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21932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000482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479153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7156812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783555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46875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247767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3074796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0325098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1957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2914850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296096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0915719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0731134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852892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815022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8444260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43153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4478232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38120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429811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797769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990911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5012356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9112592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3825953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932910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4561751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1581998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248809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042191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666594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007623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358550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4968730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571471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05744157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356566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7630853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