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08110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3840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4998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15499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9851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99168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4695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54167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3923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5846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13597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88389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65335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17544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9360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6924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75273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6696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1251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39050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3448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93513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06769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63357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54249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2582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0678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3531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39586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041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6234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0588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74155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05346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0143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54106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1973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97565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0035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