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68134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9918204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