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033473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693242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