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8983966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6810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28217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