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3165711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369642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618143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3716867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