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17328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417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15043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0552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78483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09954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4863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66198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