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</w:t>
        <w:tab/>
        <w:t>contribute</w:t>
        <w:tab/>
        <w:t>Contributing (A small CV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 is hosted at &lt;a href="http://savannah.nongnu.org/projects/paragui"&gt;savannah&lt;/a&gt;. The mailing lists and the CVS repository are loc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heck out the sources from CVS 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I's CVS repository can be checked out through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over SSH with the following instruction set.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word for &lt;I&gt;anoncvs&lt;/I&gt;, simply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Hv2 public key fingerprints for the machine hosting the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: 1024 80:5a:b0:0c:ec:93:66:29:49:7e:04:2b:fd:ba:2c: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: 1024 4d:c8:dc:9a:99:96:ae:cc:ce:d3:2b:b0:a3:a4:95: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able software repository 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export CVS_RSH="ssh"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cvs -z3 -d:ext:anoncvs@savannah.nongnu.org:/cvsroot/paragui co -r devel-1-0 paragu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evelopment software repository 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export CVS_RSH="ssh"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cvs -z3 -d:ext:anoncvs@savannah.nongnu.org:/cvsroot/paragui co -r devel-1-1 paragu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date from within the module's directory (with cvs update) you do not need the -d opt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ync with the repository 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cvs -z3 update -d -P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reate a patch/diff 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sources it's easy to create a difference set of the current repository. Change to the modules directory and issue the following commands (asuming you're using something UNIX lik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cvs -z3 diff -u &gt; whatever_the_name_of_the_patch_is.pat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t your patch commited 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sulting file to the "paragui-dev@nongnu.org" mailing list describing what it does and why do you want the patch to be com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