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R1_SUB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d. dist mr1(x,x - d) = ab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