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LE_AD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 p. n &lt;= p ==&gt; (m &lt;= (p - n) = (n + m) &lt;=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