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p_convert_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p_convert_term : (term -&gt; print_tre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converting a HOL term into a print-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p_convert_term} converts a term into a print-tree. Instances of the 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{UNCURRY} in the term are converted into an appropriat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pairs in the print-tree. The amount of type information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-tree is determined by the value of the HOL system flag {show_ty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show_types} is {true}, then `useful' types are included in the print-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nly `hidden' typ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seful' type information is type information on the bound vari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s and on one occurrence of every free variable. Typ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cluded for constants if the constant is a function and it is 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Hidden' types are rare. They only occur on variables which, although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ype information appear to b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p_convert_type, pp_convert_thm, pp_convert_all_thm, term_to_print_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