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7195067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3085945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1964890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10438358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