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93643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13091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45361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