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65132708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40755555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98617067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