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806613502"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102693202"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