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7820535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1422850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86561929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93888772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