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43301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912388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64421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61894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94582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92090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609552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03492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679576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03090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94965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382060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208704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12105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674029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86595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08695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00341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943948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295613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09115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828969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522945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1213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62842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30076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51489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73245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732705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54171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829973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44058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56731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57229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105623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50120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36652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525252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794314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