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064155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078559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