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14018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912084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