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6542524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3545282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6461767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6086449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879781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5364801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2184182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9082863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