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98808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60379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06840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9568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