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28101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08199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07352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