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name : ((string -&gt; string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 # int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_bind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var_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ransforming a node-name bound to a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etavariable transformation part of a pretty-printing ru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quirement is to `declare' a new metavariable to b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performing a transformation on a single existing meta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unction requir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# int) list -&gt; print_binding -&gt; metavar_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re are four functions available to facilitate this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ur different types of data which can be bound to a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name} is the function for use when the data is a single nod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transformation function.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etavariable which is bound to the value to be transform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se arguments and a pretty-printer environment, {new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item bound to the named metavariable and then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function to it. The result is then made into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ding to a metavariable, that is it is made into an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tavar_bi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name} fails if the named metavariable does not exist or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names, new_child, new_children, bound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