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abs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bs `\x1 ... xn. t`} returns {([`x1`;...;`xn`],`t`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abs(list_mk_abs([`x1`;...;`xn`],`t`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`x1`;...;`xn`],`t`)} if {t}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_abs `\x y z. x /\ y /\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* term = ([`x`; `y`; `z`], `x /\ y /\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abs, dest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