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q :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djacent identical elements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{uniq} gives a new list that results from coales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(only) elements of the list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q [1;2;3;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1; 2;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iq [1;1;1;2;3;3;3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