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_ALL : instantiation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higher-order instantiation to assumptions and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NTIATE_ALL i t}, where {i} is an instanti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will perform the instantiation indicated by {i} in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{th}: types and terms will be instanti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s that are part of higher-order matching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on a valid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ntended for general use. {PART_MATCH} is generally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packaging. The function {INSTANTIATE} is almost the same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stantiate hypotheses and may fail if type variables or term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make the instantia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_AL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