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25209904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6160544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3804948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34560426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