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Geograph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ocumentation for 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Charles Karney &lt;charles@karney.com&gt; and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T/X11 License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39fe7aa302faa3170132f94a3e800b401ce18c8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Geo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Charles K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les@karne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2-0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is a small set of &lt;a href="annotated.html"&gt;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 for performing conversions between geographic, UTM,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S, geocentric, and local cartesian coordinates, for gravit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), geoid height and geomagnetic field (e.g., WMM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nd for solving geodesic problems. 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ccurate results with errors close to round-off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&amp;ndash;15 nanometers).  New accurate algorithms for \ref geode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ransversemercator have been developed for this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library can be accessed from user cod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utilities provided, or via the \ref other.  For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capabilities in Javascript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scripts/geod-calc.html"&gt;online geodesic calculato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scripts/geod-google.html"&gt;geodesics in Google Ma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&lt;i&gt;not&lt;/i&gt; a general purpose projection librar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c.osgeo.org/proj/"&gt;proj.4&lt;/a&gt; for tha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provide the core functionality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arth-info.nima.mil/GandG/geotrans/"&gt;geotrans&lt;/a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several of the defects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ject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geographicli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ourceforge.net/projects/geographiclib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/files/distrib/GeographicLib-1.21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/files/distrib/GeographicLib-1.21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.z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 compressed tar file (tar.gz) or a zip file.  (The tw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cal contents.)  Alternatively you can get the latest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t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 clone git://geographiclib.git.sf.net/gitroot/geographiclib/geographiclib-release 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geographiclib; git checkou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binary installers for Window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/files/distrib/GeographicLib-1.21-win32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-win32.ex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/files/distrib/GeographicLib-1.21-win64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-win64.ex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opensource.org/licenses/MIT"&gt;MIT/X11 License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LICENSE.txt"&gt;LICENSE.txt&lt;/a&gt; for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http://geographiclib.sourceforge.ne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nsverse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stal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offers a C++ interfaces to a small (but important!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graphic transformations.  It grew out of a desire to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arth-info.nima.mil/GandG/geotrans/"&gt;geotra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ransforming between geographic and MGRS coordin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%GeographicLib provides UTM, UPS, MGRS, geocentric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jections, gravity and geomagnetic models, and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%GeographicLi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uracy.  In most applications the accuracy is close to round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 nm (5 nanometers).  Even though in many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1 cm is considered "accurate enough"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ty in providing much better accuracy.  If situation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pproximate algorithm is necessary, %GeographicLib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benchmark to guide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ness.  For each of the projections included,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provide a complete 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desic::Inverse works for anti-pod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GeographicLib::Geocentric.Reverse will retur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tic coordinates even for points clos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++ interface.  For the projection methods, this allows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llipso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hasis on projections necessary for analyzing mili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form treatment of UTM/UPS.  The GeographicLib::UTMUPS clas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s zone 0.  This simplifies conversions between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ll defined and stable conventions for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/UPS to MGR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ailed internal documentation on the algorithms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eographicLib uses published algorithms and references ar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made (usually to improve the numerical accura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\ref utilities are provided with the library.  Thes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library and are useful in their own right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tilities have been tested with g++ 4.4 under Linux, with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under Mac OS X, and with MS Visual Studio 2008 and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, Javascript, and Python interfaces are provided to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; see \ref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geodesic documents the method of solving the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transversemercator documents various proper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bugs lurk in this code and in the document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you find to &lt;charles@karney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stall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 Installing %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star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has been developed under Linux with the g++ compiler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later) and under Windows with Visual Studio 2005, 200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.  Earlier versions were tested also under Darwin and Solar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on a wide range of other system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geographiclib/files/distrib/GeographicLib-1.21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1.21.tar.gz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geographiclib/files/distrib/GeographicLib-1.21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1.21.zip&lt;/a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geographiclib/files/distrib/GeographicLib-1.21-win32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1.21-win32.exe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geographiclib/files/distrib/GeographicLib-1.21-win64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1.21-win64.exe&lt;/a&gt; for binary installation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 one of the first fiv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make.  This is the preferred installation method as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idest range of platforms.  However it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cmake.org"&gt;cmake&lt;/a&gt;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oconf.  This method works for most Unix-lik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Linux and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nu.  This is a simple installation method that works with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NU make on Linux and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windows.  This is a simple installation method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2005, 2008, and 2010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windowsbin.  Use this installation method if you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utilities supplied with %GeographicLib.  (This meth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the header files and the static library for use 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20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qt.  How to compile %GeographicLib so that it can be used b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intainer.  This describes addition tasks of interes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ainers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only how to install the &lt;i&gt;software&lt;/i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%GeographicLib to evaluate geoid heights or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or magnetic fields, then you must als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 files.  See \ref geoidinst, \ref gravityinst,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ins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nstallation methods use two important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ftware maintanenc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ut-of-source builds:&lt;/b&gt;  This means that you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compiling the code.  In the descriptio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re called BUILD and are located in the top-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You might want to use a suffix to denot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, e.g., BUILD-vc9 for Visual Studio 9, or BUILD-sh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which creates a shared library.  The advantages of out-of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n't mess up the source tree, so it's easy to "clean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 the source tree might be on a read-only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s for multiple platforms or compilers don't interfer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he library is installed:&lt;/b&gt; After compilati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&lt;i&gt;install&lt;/i&gt; step which copies the header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and documentation to a "central" location.  You m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delete the source and build directori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privileges, you can install %GeographicLib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users (e.g., in /usr/local).  Otherwise, you can insta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use (e.g., in $HOME/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 Installation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method of installation; however i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make.org"&gt;cmake&lt;/a&gt; b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%GeographicLib to be built either as a shared o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a wide variety of systems.  cmake can als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ystem and adjust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examp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is available for most computer platforms.  On Linux systems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one of the standard packages and can be inst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m install cmak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as root).  On other systems, downloa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rom http://www.cmake.org click on download, and sa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staller.  Run the cmake command with n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.  Other useful tools are ccmake and cmake-gui whic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and graphical interfaces to cmake.  Building under cmak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it is targeting an IDE (interactive developmen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ing Unix-style makefiles.  The instructions bel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akefiles and g++ on Linux and with the Visual Studio 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compile and install %Geographic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source, running one of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xfpz GeographicLib-1.21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q GeographicLib-1.21.zi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directory created with one of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GeographicLib-1.21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build directory and enter it, for example,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UILD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, pointing it to the source directory (..).  On Linux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cOSX systems, the command is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..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, the command is typically one of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G "Visual Studio 10" -D CMAKE_INSTALL_PREFIX=C:/pkg-vc10/GeographicLi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G "Visual Studio 9 2008" -D CMAKE_INSTALL_PREFIX=C:/pkg-vc9/GeographicLi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G "Visual Studio 8 2005" -D CMAKE_INSTALL_PREFIX=C:/pkg-vc8/GeographicLi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etting CMAKE_INSTALL_PREFIX, you can (on 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PREFIX_PATH to point to its parent directory, e.g.,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G "Visual Studio 10" -D CMAKE_PREFIX_PATH=C:/pkg-vc1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s of CMAKE_INSTALL_PREFIX are optional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given above are recommended to ensure that pack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ographicLib use the version compiled with the righ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rerun cmake, use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.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including some options via &lt;code&gt;-D&lt;/code&gt; (see th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ake allows you to configure how %GeographicLib is built and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options, for example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D CMAKE_INSTALL_PREFIX=/tmp/geographic .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you might need to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CMAKE_INSTALL_PREFIX&lt;/code&gt; (default: /usr/lo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Windows systems, C:/Program Files/GeographicLib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 specifies where the library will be installed. 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it is recommended to use a prefix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version, as shown above (and also, possibly,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64-bit build, e.g., &lt;code&gt;cmake -G "Visual Studio 10 Win64"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_INSTALL_PREFIX=C:/pkg-vc10-x64/GeographicLib ..&lt;/code&gt;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try the library to see if it suits your needs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_INSTALL_PREFIX&lt;/code&gt;=/tmp/geographic,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&lt;code&gt;GEOGRAPHIC_SHARED_LIB&lt;/code&gt;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GEOGRAPHICLIB_DATA&lt;/code&gt;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GeographicLib for non-Windo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Documents and Settings/All Users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/GeographicLib for Windows systems)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the various datasets for use by GeographicLib::Ge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GravityModel, and GeographicLib::Magnetic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ref geoidinst, \ref gravityinst, and \ref magneticin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GEOGRAPHIC_SHARED_LIB&lt;/code&gt; (default: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Windows systems, OFF for Window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a shared or static library is bui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 for Windows because there's no standard plac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CMAKE_BUILD_TYPE&lt;/code&gt; (default: Rele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only affects non-IDE compile environments (like make + g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actually blank, but thi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 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WithDe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iz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IDE compile environments, you get to select the bui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MATLAB_COMPILER&lt;/code&gt; (default: OFF).  Set thi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x" (for Matlab) or "mkoctfile" (for Octave)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to use for the Matlab/Octave interface.  See \ref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MAINTAINER&lt;/code&gt; (default: ON for non-Window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doxygen, pod2man, and pod2html are found)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targets for creating source package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ref maintain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ode&gt;GEOGRAPHICLIB_EXAMPLES&lt;/code&gt; (default: ON for th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otherwise).  If set to ON, then the shor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&lt;code&gt;examples&lt;/code&gt; director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the software.  In non-IDE environmen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# compile the library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est    # run so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 # as root, if CMAKE_INSTALL_PREFIX is 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DE environments, run your IDE (e.g., Visual Studio)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.sln, pick the build type (e.g., Release), and select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".  If this succeeds, select "RUN_TESTS" to buil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NSTALL"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ers, library, and utilitie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/GeographicLib, lib, and bin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CMAKE_INSTALL_PREFIX&lt;/code&gt;.  (dll dynamic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bin.)  The Matlab/Octave interfac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xec/GeographicLib/matlab.  For documentati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/doc/GeographicLib/html/index.html&lt;/a&gt;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conf Installation using the autoconfigu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orks on most Unix-like systems including Linux and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compile and install %Geographic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source, running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xfpz GeographicLib-1.21.tar.gz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directory created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GeographicLib-1.21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build directory and enter it, for example,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UILD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he software, specifing the path of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configur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 %GeographicLib will be installed under /usr/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is with, for example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configure --prefix=/tmp/geographic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and install the software with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ers, library, and utilitie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/GeographicLib, lib, and bin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prefix&lt;/code&gt;.  This installation method does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lab/Octave interface;  however the source fo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libexec/GeographicLib/matlab, see \ref matl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compiling the interface.  For documentati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/doc/GeographicLib/html/index.html&lt;/a&gt;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nu Installation with GNU compil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the standard GNU suite of tools, in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++.  This builds a static library and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compile and install %Geographic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source, running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xfpz GeographicLib-1.21.tar.gz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directory created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GeographicLib-1.21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/GeographicLib/Config.h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++ compiler does not recognize the long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ly), insert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HAVE_LONG_DOUBL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chine using big endian ordering, then insert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WORDS_BIGENDIAN 1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the software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    # compile the library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     # as root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in directories under /usr/loc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a different installation directory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EFIX=/tmp/geographic install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ers, library, and utilitie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/GeographicLib, lib, and bin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PREFIX&lt;/code&gt;.  This installation method does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lab/Octave interface;  however the source fo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libexec/GeographicLib/matlab, see \ref matl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compiling the interface.  For documentati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/doc/GeographicLib/html/index.html&lt;/a&gt;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s Installa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Visual Studio 2005, 2008, or 2010.  This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 and the utilities.  If you only have Visual Studio 2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ake to create the necessary solution file, see \ref cmake.  (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build the Matlab interface and to run the te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source, running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q GeographicLib-1.21.zi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GeographicLib-1.21/windows/GeographicLib-vc10.sln in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0 (for Visual Studio 2005 and 2008, replace -vc10 by -vc8 or -vc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the build type (e.g., Release), and select "Build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and the compiled examples are in the windows/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library windows/Release/Geographic.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n include/GeographicLib somewhere conveni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should remain in a directory named %GeographicLi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to use the Matlab/Octave interface, copy matlab/*.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ab/*.cpp to a directory in your matlab/octave path,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ab for instructions on compiling the interface.  F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index.html"&gt;doc/html/index.html&lt;/a&gt;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sbin Using a binary instal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 if you only need to use the %GeographicLi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and static library are provided, bu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ual Studio 2010 in release mode.   However, if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is advisable to build it with the compiler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using either \ref cmake or \re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geographiclib/files/distrib/GeographicLib-1.21-win32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1.21-win32.exe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geographiclib/files/distrib/GeographicLib-1.21-win64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1.21-win64.exe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MIT/X11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whether you want your PATH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installation folder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\pkg-vc10\\GeographicLib-1.21 or C:\\pkg-vc10-x64\\GeographicLib-1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start menu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default installation folder adheres the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ref cmake.)  The start menu will now includ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ibrary and for the utilities (and a 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the library).  If you ask for your PATH to be mod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C:/pkg-vc10/GeographicLib-1.21/bin where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headers and library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GeographicLib and lib folders.  With the 64-bit inst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terface is installed in the libexec/GeographicLib/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Add this to your path in Matlab to access this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were built using Visual Studio 10 (2010) in Releas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terface was compiled with Matlab R2010b 64-bit, how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me other 64-bit versions of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t Building the library for use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t is using a standard compiler, then build %GeographicLib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iler (and optimization flags) as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ingw compiler on Windows for Qt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%GeographicLib with mingw.  You can accomplish this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ygwin with, for example,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PATH="`cygpath -m c:/QtSDK/mingw/bin`: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G "MinGW Makefiles" -D CMAKE_INSTALL_PREFIX=C:/pkg-mingw/GeographicLi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32-make install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ake complains that sh mustn't be in your path, invoke c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 PATH="$( echo $PATH | tr : '\n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 d; do test -f "$d/sh.exe" || echo -n "$d:"; d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's/:$//' )" cmake -G "MinGW Makefiles" -D CMAKE_INSTALL_PREFIX=C:/pkg-mingw/GeographicLi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ake is not available, there is a simple project 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GeographicLib library &lt;i&gt;only&lt;/i&gt; with the Qt compiler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Geographic.pro   # configur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          # build the librar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be in the src directory (or the src/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ebug directory under Windows).  The head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Geographi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intainer Maintainer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de out of git with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 clone git://geographiclib.git.sf.net/gitroot/geographiclib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nf configuration script, the htm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e formatted man pages not checked into g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the autoconf configuration script, ru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autogen.sh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vel directory.  Provided you are running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pod2man, and pod2html installed, then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man pages by building the system using cmak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MAINTAINER&lt;/code&gt; configuration variable set to 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ols are found) or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make, you then ru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ist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py the documentation and man pages from the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ource tree and package the resulting sourc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.zi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ackag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ing PACKAGE in Visual Studio will create a binary inst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.  For Windows, this requires in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nsis.sourceforge.net"&gt;N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gure, ru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ist-gzi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the additional files and packages the resul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s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1.tar.gz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star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r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stall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(but not all!) of the useful functionality of %Geographic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simple command line utilities.  Interfaces to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via the web.  See \ref utilities fo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%GeographicLib from C++ cod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the header files for the %GeographicLib classe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GeographicLib/LambertConformalConic.hpp&gt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the GeographicLib:: namespace prefix to the %GeographicLib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lu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GeographicLib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the compiler where to find the header files.  With g++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 specified as the install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omplished with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-c -g -O3 -I/usr/local/include test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sual Studio, specify the include directory in the IDE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-&gt; General -&gt; Additional Include Directories = C:\pkg-vc10\Geographic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the linker the name, Geographic,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Using g++ as the linker, you would use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-g -o testprogram testprogram.o -L/usr/local/lib -l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sual Studio, you supply this information in the IDE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-&gt; Input -&gt; Additional Dependencies = Geograph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-&gt; General -&gt; Additional Library Directories = C:\pkg-vc10\GeographicLib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ibrary name is &lt;b&gt;Geographic&lt;/b&gt;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ographicLib.  If the library was configured and built with c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debug version of the library is called Geographic_d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the runtime environment where to find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compiled %GeographicLib as a shared library).  With g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omplished by modifying the link line above to read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-g -o testprogram testprogram.o -Wl,-rpath=/usr/local/lib -L/usr/local/lib -l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two other ways to specify the location of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time: (1) defin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LD_LIBRARY_PATH&lt;/code&gt; to be a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o search; (2) as &lt;b&gt;root&lt;/b&gt;, specify /usr/local/li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arched by ldconfig(8).)  On Windows, you n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eographic.dll is in the same directory as your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nclude the directory containing the 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PAT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re using cmake to configure and build your pro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evious three steps, insert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in your top-level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package (GeographicLib 1.9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 the top-level CMakeLists.txt or wherever your cod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_directories (${GeographicLib_INCLUDE_DI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 the CMakeLists.txt where you define your executa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link_libraries (program1 ${GeographicLib_LIBRA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link_libraries (program2 ${GeographicLib_LIBRARIES})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MakeLists.txt files (as noted).  find_packag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ibrary and set the required cmake varia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GEOGRAPHICLIB_FOUND = TRUE&lt;/code&gt;).  For find_packag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%GeographicLib, it may be necessary for %GeographicLi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and installed with cmake (see \ref cmake) instead of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llation method.  In addition, on Window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pecify &lt;code&gt;CMAKE_PREFIX_PATH&lt;/code&gt;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-G "Visual Studio 10" -D CMAKE_PREFIX_PATH=C:/pkg-vc10 -D CMAKE_INSTALL_PREFIX=C:/pkg-vc10/XYZProjec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d some other method of installing %GeographicLi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copying cmake/FindGeographicLib.cmake to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CMAKE_MODULE_PATH&lt;/code&gt; in order for find_packag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method has not been thoroughly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Windows, ensure that you build the library with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iler and you use for your code.  In addi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 separate debug version of the library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your code in debug mode.  The configuration of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ensures that the right version of the compil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ssuming you built and installed %GeographicLib in debu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version of the library Geographic_d.li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test code, which uses the GeographicLib::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ample-Geodesic-sma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&lt;code&gt;examples/example-Geodesic-small.cpp&lt;/code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it according to the instructions abov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1.76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rn about and run the \re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organization, for an overview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the &lt;a href="annotated.html"&gt;Class List&lt;/a&gt; for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lass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at the example code in the examples directory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very simple standalone example of using one %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 These are included in the descriptions of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at the source code for the utilities in the tool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amples of using %GeographicLib from C++ cod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sicProj.cpp is a program to performing various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of the abbreviations used here with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kipedia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WGS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84&lt;/a&gt;, World Geodetic System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Transverse_Mercator_coordinat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&lt;/a&gt;, Universal Transverse Mercato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Polar_Stereographi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&lt;/a&gt;, Universal Polar Stereographic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Military_grid_referenc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S&lt;/a&gt;, Military Gri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Geoi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&lt;/a&gt;, Earth Grav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World_Magnetic_Mode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M&lt;/a&gt;, World Magneti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IGR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RF&lt;/a&gt;, International Geomagnetic Re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stall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tilitie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y programs are provided with %GeographicLib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a directory included in your PAT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).  These programs are wrapper program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functionality provid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Convert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GeoConvert&lt;/b&gt;&lt;/a&gt;: convert geographic coordin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d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Geod&lt;/b&gt;&lt;/a&gt;: perform geodesic calc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desic and GeographicLib::Geodesi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Planimeter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Planimeter&lt;/b&gt;&lt;/a&gt;: compute the area of geodesic polyg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Polygon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TransverseMercatorProj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TransverseMercatorProj&lt;/b&gt;&lt;/a&gt;: convert between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verse Mercator.  This 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TransverseMercator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CartConvert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CartConvert&lt;/b&gt;&lt;/a&gt;: convert geodetic coordinates to geocen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artesian using GeographicLib::Geocen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Local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desicProj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GeodesicProj&lt;/b&gt;&lt;/a&gt;: perform projections based on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GeographicLib::AzimuthalEquidistant, GeographicLib::Gno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ographicLib::CassiniSol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ConicProj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ConicProj&lt;/b&gt;&lt;/a&gt;: perform conic proj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LambertConformalC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AlbersEqua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idEval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GeoidEval&lt;/b&gt;&lt;/a&gt;: look up geoid heigh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ravity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Gravity&lt;/b&gt;&lt;/a&gt;: compute the earth's gravitational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ravityModel and GeographicLib::Gravity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MagneticField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MagneticField&lt;/b&gt;&lt;/a&gt;: compute the earth's magnetic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MagneticModel and GeographicLib::Magnetic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se utilities is in the form of man p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be accessed by clicking on the utilit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ove, running the man command on Unix-like systems, o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th the --help option.  A brief summary of u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e utility with the -h option.  The version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--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ll accept data on standard input, transform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print the results on standard output.  This makes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in scripts to transform tabular data;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teractively, often with the input supplied via a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8SMB4488 | GeoConver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ersions of three of these utilit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geographiclib.sf.net/cgi-bin/GeoConvert"&gt;GeoConve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geographiclib.sf.net/cgi-bin/Geod"&gt;Geo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geographiclib.sf.net/cgi-bin/Planimeter"&gt;Planime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geographiclib.sf.net/cgi-bin/GeoidEval"&gt;GeoidEv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rganization Cod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Forward to \ref oth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relationship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%GeographicLib.  All of these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, GeographicLib::PolarStere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LambertConformalConic, and GeographicLib::AlbersEqua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projections.  The constructors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llipsoid and the forward and revers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const member functions.  TransverseMerc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's series which have been extended to sixth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e eccentricity.  PolarStereographic, LambertConformalC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bersEqualArea use the exact formulas for the proj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y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PolarStereographic::UPS are const static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WGS84 ellipsoid with the UTM and UPS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o \e not add the standard false eastings or false nor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and UPS.)  Similarly GeographicLib::LambertConformalConic::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 static instantiation of this projection for a WGS84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parallel of 0 (which gives the Mercator proj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lbersEqualArea::CylindricalEqual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EqualAreaNorth, and AzimuthalEqualAreaSouth, likewi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of the equal are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UTMUPS uses 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::UPS to perform the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  The class offers a uniform interface to UTM and 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UPS as UTM zone 0.  This class stores no internal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projections are provided via stat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orward projection offers the ability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TM/UPS choice and the UTM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GRS transforms between UTM/UPS coordinates and MG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oordinates are handled as UTM zone 0.  This class sto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and the forward (UTM/UPS to MGRS) and reverse (MG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/UPS) conversions are provided via static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oords holds a single geographic loc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atitude and longitude, UTM or UPS, or MGRS.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convert between coordinate syst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matted represent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Convert.1.html"&gt;GeoConvert&lt;/a&gt; is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ovide access to the GeoCoord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is a drop i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which uses the exact formulas, based on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the projection as given by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ansverseMercatorProj.1.html"&gt;TransverseMercatorProj&lt;/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 line utility to test to the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erform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constructor for GeographicLib::Geodesic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he direct and inverse calculation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mber functions.  GeographicLib::Geocentric::WGS84 is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stantiation of Geodesic specific for the WGS84 ellipso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 series of direct geodesic calcula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GeographicLib::GeodesicLine class can be used.  Thi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eded to specify a geodesic.  A con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coordinates a specified distance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&lt;a href="Geod.1.html"&gt;Geod&lt;/a&gt; is a simpl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geodesic calculations.  GeographicLib::PolygonArea i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ute the area of geodesic polygons using the Geodesic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Planimeter.1.html"&gt;Geod&lt;/a&gt; is a command line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zimuthalEquidistant, GeographicLib::CassiniSold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nomonic are projections based on the Geodes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desicProj.1.html"&gt;GeodesicProj&lt;/a&gt; is a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rcise thes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entric and GeographicLib::LocalCartesian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and geocentric or a local cartesian system.  The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llipsoid and the forward and revers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const member functions.  GeographicLib::Geocentric::WGS8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ic instantiation of Geocentric specific for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artConvert.1.html"&gt;CartConvert&lt;/a&gt; is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ovide access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geoid heights by interpo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or(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idEval.1.html"&gt;GeoidEval&lt;/a&gt; is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ovide access to this class.  This cla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ata files for the various geoid models;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in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 evaluates the earth's gravit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rticular gravity model.  Various member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, the gravity disturbance, the gravity anoma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 &lt;a href="Gravity.1.html"&gt;Gravity&lt;/a&gt;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y to provide access to this clas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on a circle of latitude are sough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Circle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Circle object whose member functions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efficiently.  (This is particularly importa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models such as EGM2008.)  These classes require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e various gravity models; see \ref gravityin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gneticModel evaluates the earth's magnetic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agnetic model.  The field is provided by the op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.  &lt;a href="MagneticField.1.html"&gt;MagneticField&lt;/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 line utility to provide access to this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veral points on a circle of latitude are sough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gneticModel::Circle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gneticCircle object whose operator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calculation efficiently.  (This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degree models such as emm2010.)  These class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ata files for the various magnetic models;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in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onstants, GeographicLib::Math, GeographicLib::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DMS, are general utility class which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; in addition GeographicLib::EllipticFunc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, GeographicLib::Accu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eographicLib::PolygonArea, and GeographicLib::Spherical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ircularEngine, GeographicLib::SphericalHar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SphericalHarmonic1, and GeographicLib::SphericalHarmon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summation of spherical harmonic series which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graphicLib::MagneticModel and GeographicLib::MagneticCirc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finition is GeographicLib::Math::real which is th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numbers.  This allows the library to be easi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s, doubles, or long doubles.  However all the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th real set to double and the library should be inst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constructors for the classes in %GeographicLib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and throw GeographicLib::GeographicErr excep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message if these are illegal.  The member func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s implemented by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, the solutions to the geodesic problem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o &lt;i&gt;not&lt;/i&gt; check their arguments;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the arguments are legitimate.  However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TMUPS, MGRS, and GeoCoords do check their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row GeographicLib::GeographicErr exceptions.  Similarly Geo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exceptions on file errors.  If a function does throw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arguments used for return values will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attempts to act sensibly with NaNs.  NaNs in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row errors (an exception is GeodesicLine).  However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unctions with NaNs as arguments is not an error; N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ppropriate.  "INV" is treated as an invali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by UTMUPS.  "INVALID" is the corresponding invalid M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aNs allow the projection of polylines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; in this format they can be easily plotted in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ortability.  For the most part, the code uses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ble to be deployed on any system with a moder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System dependencies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graphicLib::Math -- GeographicLib needs to defin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tanh for systems that lack them.  The system depend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with the adoption of C++11 because the need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f long double -- the type is used only for testing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ck this data type the cmake and autoco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should detect its absence and omit the code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graphicLib::Geoid, GeographicLib::Gravity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MagneticModel -- these class uses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ths for looking up the respective datasets.  It also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etenv to find the value of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graphicLib::Utility::readarray reads numerical data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assumes that floating point numbers are in IE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tempts to handled the "endianness" of the target plat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_BIGENDIAN macro (which sets the compile-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Math::bigen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Forward to \ref othe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 Other interfaces (Javascript, Python, Matlab,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bsets of %GeographicLib are available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scrip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oc/scripts/GeographicLib contains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Geodesi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Polygo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Javascript.  See Interface.js for a simpl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routines (documented near the top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this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&lt;a href="../scripts/geod-calc.html"&gt;geodesic calculator&lt;/a&gt;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of direct and inverse geodesic problem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points on a geodesic line, and computing th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desic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../scripts/geod-google.html"&gt;displaying geodesic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&lt;/a&gt; which shows the geodesic, the geodesic circl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desic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include a "stripped" version of the Javascript code,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type="text/java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="http://geographiclib.sf.net/scripts/geographiclib.j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implementation of the geodesic routines from Geographic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python/geographiclib directory (which is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lib/python/site-packages/geographiclib)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Geodesi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graphicLib::Polygo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python interface independent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pypi.python.org/pypi/geographicli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pypi.python.org/pypi/geographicli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pack the .tar.gz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install" these routines, so that they are in python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, for example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geographiclib-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setup.p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require root privileges).  Or else you can s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ython using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ys.path.append("/usr/local/lib/python/site-packag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is interface is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geographiclib.geodesic import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# The geodesic inver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eodesic.WGS84.Inverse(-41.32, 174.81, 40.96, -5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# The geodesic dire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eodesic.WGS84.Direct(40.6, -73.8, 45, 10000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# How to obtain several points along a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line = Geodesic.WGS84.Line(40.6, -73.8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.Position( 5000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.Position(10000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# Computing the area of a geodesic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f p(lat,lon): return {'lat': lat, 'lon': 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eodesic.WGS84.Area([p(0, 0), p(0, 90), p(90, 0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# Introducto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help(Geode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initial version of setup.py was provided by Andrew MacIn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stralian Communications and Media Autho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 Matlab and Octa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lab directory contains interface code so that some %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n be accessed from Matlab or Octave.  There are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code: (1) using cmake and (2) invoking the compi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Using cmake:&lt;/b&gt; Before running cmake, configure MATL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o use the same compiler that you're going to us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eographicLib.  For example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.bat 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oose your compiler for building external interface (MEX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mex to locate installed compilers [y]/n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Lcc-win32 C 2.4.1 in C:\PROGRA~1\MATLAB\R2010b\sys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Microsoft Visual C++ 2010 in C:\Program Files\Microsoft Visual Studi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]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require that mex.bat is in your PATH.  With Linu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mex -setup&lt;/code&gt;.)  Then configure cmake wit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ke -G "Visual Studio 10" -D MATLAB_COMPILER=mex ..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64-bit version of Matlab, be sur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-bit generator with cmake, e.g., "Visual Studio 10 Win64"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%GeographicLib with Visual Studio.  (The binary inst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-bit Windows includes the compiled interface built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10 and Matlab R2010b 64-bit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ux systems, you can compile the interface for use with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by using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ke -D MATLAB_COMPILER=mkoctfile ..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voking the compiler from Matlab or Octave:&lt;/b&gt; Start Mat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 and run, e.g.,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'C:/pkg-vc10-x64/GeographicLib-1.21/libexec/GeographicLib/matl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geographiclib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interface('C:/pkg-vc10/GeographicLib-1.2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ath(pw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allows you to select the compiler to u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same as that used to compile %Geographic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face routines for %GeographicLib, run one of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ath /usr/local/libexec/GeographicLib/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ath 'C:/pkg-vc10-x64/GeographicLib-1.21/libexec/GeographicLib/matl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ave or Matlab. 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direct: solve direct geodes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Geodesic::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inverse: solve inverse geodes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Geodesic::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line: compute points along a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GeodesicLine::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gonarea: compute area of a geodesic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Polygon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mupsforward: convert geographic coordinates to UTM/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UTMUPS::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mupsreverse: convert UTM/UPS coordinates to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UTMUPS::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grsforward: convert UTM/UPS coordinates to MG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MGRS::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grsreverse: convert MGRS coordinates to UTM/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MGRS::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idheight: compute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Geoid::operator(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centricforward: convert geographic coordinates to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Geocentric::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centricreverse: convert geocentric coordinates to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Geocentric::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cartesianforward: convert geographic coordinates to local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LocalCartesian::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cartesianreverse: convert local cartesian coordinates to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GeographicLib::LocalCartesian::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just offer a simple interface to the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Use the help function to get documentation, e.g.,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geodesicdirect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help function does not work for compile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; in this case, just list the .m file, e.g.,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eodesicdirect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functions, e.g., to convert from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MGRS can easily be written with Matla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oidheight, when compiled with Visual Studio 2008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to crash.  (The problem does not occur with Visual Studio 20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20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id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.  Forward to \ref gravity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equipotential surface approximately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ea level is called the geoid.  The GeographicLib::Geoi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GeoidEval.1.html"&gt;GeoidEval&lt;/a&gt; utility evaluat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oid above the WGS84 ellipsoid.  This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bove mean sea level to heights above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ormal to the ellipsoid differs from the normal to the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ion of a plumb line) there is a slight ambigu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heights; however for heights up to 10 km this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is usually approximated by an "earth gravity model" (E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published by the NG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GM84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wgs84_180/wgs84_1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GM96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GM2008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offers a uniform way to handle all 3 geoi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grid resolutions.  (In contrast, the software tools that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re different for each geoid, and the interpol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grid resolution.  In addition these to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with is nowadays difficult to integrate with oth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components of %GeographicLib, there is a apprec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obtained (at best, the RMS error is 1 mm)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methods to report the maximum and RMS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class also returns the gradient of the geoi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timate the direction of a plumb line relative to the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Lib::GravityModel class calculates geoid heigh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gravity model.  This is slower then GeographicLib::Geo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accurate.  This class also can accurately comp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acceleration due to gravity (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plumb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estge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st Installing the geoi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s are computed using interpolation in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s are read from data files which have been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GA synthesis programs in the case of the EGM84 and 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using the NGA binary gridded data fil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.  These data files are 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Available geoid data file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name         &lt;th rowspan="2"&gt;geoid    &lt;th rowspan="2"&gt;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size\n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3"&gt;&lt;center&gt;Download Links (size, MB)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tar fi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Windows\n install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zip fi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30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6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84-30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0.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84-30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0.8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84-30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0.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.1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84-15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.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84-15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.9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84-15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.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.1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96-15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.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96-15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.9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96-15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.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 19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96-5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1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96-5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1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96-5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7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 19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5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1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5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1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5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7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.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 75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2_5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2_5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3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2_5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6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47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1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7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1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3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eoids-distrib/egm2008-1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9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ze" column is the size of the uncompressed data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emory requirements for caching the entire data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 you should install egm96-5 and either egm2008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-2_5.  Many applications use the EGM96 geoid, howev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 is growing. (EGM84 is rarely us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and Unix systems, %GeographicLib provide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get-geoids (typically installed in /usr/local/sb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the process of downloading and installing the geoid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-get-geoids best # to install egm84-15, egm96-5, egm200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-get-geoids -h   #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hould be run as a user with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,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GeographicLib (this can be overridden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, and the data will then be placed in the "geoids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should download and run the Windows install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n installation directory with the default be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Documents and Settings/All Users/Application Data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ProgramData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probably should not change) and the data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ids" sub-directory.  (The second directory name is an altern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7 for the "Application Data"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wnload \e either the tar.bz2 file \e or the zip fil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ntents).  If possible use the tar.bz2 files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about 2 times better than the zip file.  To unpack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ofjC egm96-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ofjC egm2008-2_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gain, the data will be placed in the "geoids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install the geoid data, all the datas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the same directory.  GeographicLib::Ge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idEval.1.html"&gt;GeoidEval&lt;/a&gt; uses a compile tim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atas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, for non-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/Documents and Settings/All Users/Application Data/GeographicLib/ge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examples above.  This may be overridden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GEOID_PATH or the GEOGRAPHIC_DATA environment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eographicLib::Geoid::DefaultGeoidPath() for details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ay be set using the optional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constructor or with the "-d"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idEval.1.html"&gt;GeoidEval&lt;/a&gt;.  Supplying the "-h"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idEval.1.html"&gt;GeoidEval&lt;/a&gt; reports the default geo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utility.  The "-v" flag causes GeoidEval to repo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the data fil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format The format of the geoi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ded data used by the GeographicLib::Geoid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GM files.  Thus the data for egm96-5 might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/egm96-5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simple graphic format with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f.net/doc/pgm.html"&gt;here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separate "little-endian" and "big-endian"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1 or 2 bytes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s can be randomly ac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can be added to the fil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ufficiently simple that it can be easily rea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f.net/doc/libnetpbm.html"&gt;libnetpb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and thus we avoid adding a software dep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ographic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rawback of this format is that since there are onl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xel values, the height must be quantized to 3 m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ntization error (up to 1.5 mm) is typical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inear interpolation errors.  The comments in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oid file in PGM format for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scription WGS84 EGM96, 5-minu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RL 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Time 2009-08-29 18:4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BilinearError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BilinearError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CubicError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CubicError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fset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cale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rigin 90N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REA_OR_POI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ertical_Datu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, the Scale and Offset lines are required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pixel value to height (in meters) using \e h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ffset + \e scale \e pixel.  The Geoid constructor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ateTime, and error lines (if present)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so that it can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Description, GeographicLib::Geoid::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MaxError, and GeographicLib::Geoid::R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other lines serve as additional documentation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class.  Accompanying egm96-5.pgm (and simi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id data files) are two files egm96-5.w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.pgm.aux.xml.  The first is an ESRI "world" fil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complete projection metadat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dal.org"&gt;GDAL&lt;/a&gt;.  Neither of these file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graphicLib::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dal_translate to convert the data file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iff,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ot Float32 -scale 0 65000 -108 87 egm96-5.pgm egm96-5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-scale here are specific to the Offset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the pgm file (note 65000 * 0.003 - 108 = 87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se by running &lt;a href="GeoidEval.1.html"&gt;GeoidEval&lt;/a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cript which uses GDAL to create a 1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grid of geoid heights at 3&amp;quot; resolution (matching DTED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=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=3                           # resolu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`mktemp junkXXXXXXXXXX`    # temporary file for G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warp -q -te `echo $lon $lat $res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 = $1; lat = $2; res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%.14f %.14f %.14f %.14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  -0.5*res/3600, lat  -0.5*res/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+1+0.5*res/3600, lat+1+0.5*res/3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'` -ts $((3600/res+1)) $((3600/res+1)) -r bilinear egm96-5.ti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qui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AREA_OR_POINT=Poi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Description="WGS84 EGM96, $res-second gr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Vertical_Datum=WGS8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Tie_Point_Location=pixel_corn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EMP e$lon-n$lat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-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gm files are uncompressed, they can take up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ome compressed formats compress in tiles and s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requirement that the data can be random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gdal_translate can be used to convert the pg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if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l_translate -co COMPRESS=LZW -co PREDICTOR=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 TILED=YES -co BLOCKXSIZE=256 -co BLOCKYSIZE=25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yy-g.pgm egmyy-g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s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m    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84-30      0.6 MB   0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84-15      2.1 MB   1.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96-15      2.1 MB  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96-5        19 MB   8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2008-5      19 MB   9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2008-2_5    75 MB    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m2008-1     470 MB    9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no plans for %GeographicLib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terp Interpolat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the geoid height using bilinear o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The gradient of the geoid heigh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interpolated height and referencing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n the WGS84 ellips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&lt;/b&gt;: Although GeographicLib::Geoid computes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, this is subject to large quantization erro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way that the geoid data is stor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for fine grids, at high latitudes, and for the easterly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mpute the direction of the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you should use GeographicLib::GravityModel::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inear interpolation is based on the values at the 4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cell.  The interpolated height is a continuou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however the gradient has discontinuities are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of the data files exacerbates th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nterpolation is a least-squares fit to the val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point stencil with weigh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s constrained to be independent of longitud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t one of the poles.  Cubic interpolation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bilinear interpolation;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re are small discontinuities in the heights a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 over-constrained cubic fit sligh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errors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least squares fit is taken from, F. H. 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least-squares polynomial curve fitting, CACM 2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9).  This algorithm is not part of GeographicLib::Geoid; instea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used to precompute the matrices to conve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 stencil into the coefficients from the cub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cluded as a comment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methods are quick and give good accuracy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bined quantization and interpolation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Interpolation and quantization errors for geoid height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2"&gt;&lt;center&gt;bilinear error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2"&gt;&lt;center&gt;cubic error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&lt;center&gt;max&lt;/center&gt;&lt;th&gt;&lt;center&gt;rm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&lt;center&gt;max&lt;/center&gt;&lt;th&gt;&lt;center&gt;rm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-30   &lt;td&gt;EGM84  &lt;td&gt;&lt;center&gt;30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.546 m&lt;/center&gt;&lt;td&gt;&lt;center&gt;70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274 m&lt;/center&gt;&lt;td&gt;&lt;center&gt;14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-15   &lt;td&gt;EGM84  &lt;td&gt;&lt;center&gt;15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413 m&lt;/center&gt;&lt;td&gt;&lt;center&gt;18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21 m&lt;/center&gt;&lt;td&gt;&lt;center&gt;1.2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-15   &lt;td&gt;EGM96  &lt;td&gt;&lt;center&gt;15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.152 m&lt;/center&gt;&lt;td&gt;&lt;center&gt;40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169 m&lt;/center&gt;&lt;td&gt;&lt;center&gt;7.0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-5    &lt;td&gt;EGM96  &lt;td&gt;&lt;center&gt; 5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140 m&lt;/center&gt;&lt;td&gt;&lt;center&gt;4.6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032 m&lt;/center&gt;&lt;td&gt;&lt;center&gt;0.7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5  &lt;td&gt;EGM2008&lt;td&gt;&lt;center&gt; 5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478 m&lt;/center&gt;&lt;td&gt;&lt;center&gt;12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294 m&lt;/center&gt;&lt;td&gt;&lt;center&gt;4.5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2_5&lt;td&gt;EGM2008&lt;td&gt;&lt;center&gt; 2.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135 m&lt;/center&gt;&lt;td&gt;&lt;center&gt;3.2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31 m&lt;/center&gt;&lt;td&gt;&lt;center&gt;0.8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1  &lt;td&gt;EGM2008&lt;td&gt;&lt;center&gt; 1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25 m&lt;/center&gt;&lt;td&gt;&lt;center&gt;0.8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022 m&lt;/center&gt;&lt;td&gt;&lt;center&gt;0.7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with respect to the specific NGA earth gravit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any "real" geoid).  The RMS values are obtained using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random points.  The maximum values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rrors using a different grid with 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original grid.  (The RMS difference between EGM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 is about 0.5 m.  The RMS difference between EGM84 and EGM9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 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in the table above include the quantization error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eight data that GeographicLib::Geoid uses are quant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m.  If, instead, GeographicLib::Geoid were to use data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antization artifacts, the overall error would be reduced &lt;i&gt;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stly&lt;/i&gt; as shown in the following table,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ows are included and where the changed entri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Interpolation (only!) errors for geoid height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2"&gt;&lt;center&gt;bilinear error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2"&gt;&lt;center&gt;cubic error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&lt;center&gt;max&lt;/center&gt;&lt;th&gt;&lt;center&gt;rm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&lt;center&gt;max&lt;/center&gt;&lt;th&gt;&lt;center&gt;rm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-5    &lt;td&gt;EGM96  &lt;td&gt;&lt;center&gt; 5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140 m&lt;/center&gt;&lt;td&gt;&lt;center&gt;4.6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&lt;b&gt;0.0026 m&lt;/b&gt;&lt;/center&gt;&lt;td&gt;&lt;center&gt;&lt;b&gt;0.1 mm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2_5&lt;td&gt;EGM2008&lt;td&gt;&lt;center&gt; 2.5'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135 m&lt;/center&gt;&lt;td&gt;&lt;center&gt;3.2 mm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31 m&lt;/center&gt;&lt;td&gt;&lt;center&gt;&lt;b&gt;0.4 mm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-1  &lt;td&gt;EGM2008&lt;td&gt;&lt;center&gt; 1'  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0.025 m&lt;/center&gt;&lt;td&gt;&lt;center&gt;&lt;b&gt;0.6 mm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&lt;b&gt;0.0010 m&lt;/b&gt;&lt;/center&gt;&lt;td&gt;&lt;center&gt;&lt;b&gt;0.011 mm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cache Cach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of calling Geoi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GeographicLib/Geoid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id g("egm96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at, 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std::cin &gt;&gt; lat &gt;&gt; 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g(lat, lon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g(lat, lon) causes the data for the stencil point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bilinear interpolation and 12 for cubic interpolat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interpolated value returned.  A simple 0th-orde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provided by default, so that, if the secon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alls within the same grid cell, the data values are no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 This is adequate for most interactiv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isk accesses for the case when a continuous t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quantity of geoid calculations are needed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d up by preloading the data for a rectangular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rea or the entire data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.  If the requested point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rea, the cached data values are used; otherwise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s before.  Caching all the data is a reasonabl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' grids and coarser.  Caching all the data for the 1'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0.5 GB of RAM and should only be used on system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ching does not affect the values return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and the random file access, this class is \e not normall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; i.e., a single instantiation cannot be safely u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multiple threads need to calculate geoid heigh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should all construct thread-local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graphicLib::Geoid should be constructed with \e threadsafe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all the data to be read at the time of construc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ails, an exception is thrown), the data file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ngle-cell caching to be turned off.  The resul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en be shared safely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id Test data for ge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geoid model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GeoidHeight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dHeights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1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 geographic coordinates together with the corresponding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ccording to various earth grav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84 height (meters, accurate to 1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96 height (meters, accurate to 1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2008 height (meters, accurate to 1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6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.  The geoid height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NGA synthesis programs, where the programs were compil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rtran) and run under Linux.  In the case of the EGM2008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AVE&lt;/code&gt; statement needed to be added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latf&lt;/code&gt;, in order for the program to compile correc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based compiler.  Similarly the EGM96 c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AVE&lt;/code&gt; statement in subroutine &lt;code&gt;legfd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ther.  Forward to \ref gravity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ravity Gravit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id.  Forward to \ref magnet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can compute the earth's gravitational fiel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gravity model using the GeographicLib::Gravity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Circle classe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ravity.1.html"&gt;Gravity&lt;/a&gt; utility.  These models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otential of the earth as sum of spherical harmon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lso specify a reference ellipsoid, relative to which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nd gravity disturbances ar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egm84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earth-info.nga.mil/GandG/wgs84/gravitymod/wgs84_180/wgs84_18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Gravity Model 1984&lt;/a&gt;, which includes terms up to degree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egm96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earth-info.nga.mil/GandG/wgs84/gravitymod/egm96/egm96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Gravity Model 1996&lt;/a&gt;, which includes terms up to degree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egm2008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earth-info.nga.mil/GandG/wgs84/gravitymod/egm20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Gravity Model 2008&lt;/a&gt;, which includes terms up to degree 2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gs84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earth-info.nga.mil/GandG/publications/tr8350.2/tr8350_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84 Reference Ellipsoid&lt;/a&gt;.  This is just reproduc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field for the reference ellipsoi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NormalGravity::WGS84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. A. Heiskanen and H. Moritz, Physical Geodesy (Freeman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, 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knowledgment:&lt;/b&gt; I would like to thank Mathieu Peyr&amp;eacute;g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EGM_Geoid_CalculatorClass from his Geo library with m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the first I could easily understand and h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orked through some of the issues with overflow and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 while performing high-degree spherical harmonic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at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vity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vityinst Installing the gravit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vity models are 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Available gravity mode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name         &lt;th rowspan="2"&gt;max\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size\n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3"&gt;&lt;center&gt;Download Links (size, kB)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tar fi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Windows\n install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zip fi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8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7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84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6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84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55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84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6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36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10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96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1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96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3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96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1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19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7600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2008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750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2008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720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egm2008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730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wgs84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wgs84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gravity-distrib/wgs84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1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ze" column is the size of the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and Unix systems, %GeographicLib provide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get-gravity (typically installed in /usr/local/s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es the process of downloading and installing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-get-gravity all  # to install egm84, egm96, egm2008,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-get-gravity -h   #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hould be run as a user with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,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GeographicLib (this can be overridden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, and the data will then be placed in the "gravity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should download and run the Windows install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n installation directory with the default be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Documents and Settings/All Users/Application Data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ProgramData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probably should not change) and the data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ity" sub-directory.  (The second directory name is an altern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7 for the "Application Data"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wnload \e either the tar.bz2 file \e or the zip fil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ntents).  To unpack these, ru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ofjC egm96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ofjC egm2008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gain, the data will be placed in the "gravity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install the gravity models, all the data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directory.  GeographicLib::Gravity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ravity.1.html"&gt;Gravity&lt;/a&gt; uses a compile tim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atas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ravity, for non-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/Documents and Settings/All Users/Application Data/GeographicLib/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examples above.  This may be overridden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GRAVITY_PATH or the GEOGRAPHIC_DAT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see GeographicLib::GravityModel::DefaultGravityPath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Finally, the path may be set using the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GeographicLib::GravityModel constructor or with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ravity.1.html"&gt;Gravity&lt;/a&gt;.  Supplying the "-h"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ravity.1.html"&gt;Gravity&lt;/a&gt; reports the defaul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s for that utility.  The "-v" flag causes Grav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of the data fil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vityformat The format of the gravity 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GeographicLib::GravityModel rea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egm which specifies various properties for the gravity mod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s a binary file NAME.egm.cof to obtain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.egm file must consist of "EGMF-v" where E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Earth Gravity Model Format" and v is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currently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read a line at a time.  A #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it are discarded.  If the result is just white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 The remaining lines are of the form "KE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.  In general, the KEY and the VALU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 only pays atten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words that affect the field calculation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ModelRadius&lt;/b&gt; (required), the normalizing radius for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ReferenceRadius&lt;/b&gt; (required), the major radius \e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ellipsoid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ModelMass&lt;/b&gt; (required), the mass constant \e GM for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ters&lt;sup&gt;3&lt;/sup&gt;/seconds&lt;sup&gt;2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ReferenceMass&lt;/b&gt; (required), the mass constant \e G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ellipsoid in meters&lt;sup&gt;3&lt;/sup&gt;/seconds&lt;sup&gt;2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AngularVelocity&lt;/b&gt; (required), the angular velocity \e omeg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\e and the reference ellipsoid in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&lt;sup&gt;-1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Flattening&lt;/b&gt;, the flattening of the reference ellipsoi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given a fraction, e.g., 1/298.257223563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Flattening&lt;/b&gt; and &lt;b&gt;DynamicalFormFactor&lt;/b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DynamicalFormFactor&lt;/b&gt;, the dynamical for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J&lt;/i&gt;&lt;sub&gt;2&lt;/sub&gt; for the reference ellipsoid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Flattening&lt;/b&gt; and &lt;b&gt;DynamicalFormFactor&lt;/b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HeightOffset&lt;/b&gt; (default 0), the constant heigh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ters) added to obtain the geoi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CorrectionMultiplier&lt;/b&gt; (default 1), the multipl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to-N" correction terms for the geoid height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Normalization&lt;/b&gt; (default full), the normalizatio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Legendre functions (full or schmi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ID&lt;/b&gt; (required), 8 printable characters which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for the .egm.cof file (they must appear as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&lt;b&gt;ModelRadius&lt;/b&gt;, &lt;b&gt;ModelMass&lt;/b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AngularVelocity&lt;/b&gt; apply to the gravity mode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ReferenceRadius&lt;/b&gt;, &lt;b&gt;ReferenceMass&lt;/b&gt;, &lt;b&gt;AngularVelocity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ither &lt;b&gt;Flattening&lt;/b&gt; or &lt;b&gt;DynamicalFormFacto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 the reference ellipsoid.  &lt;b&gt;AngularVeloci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it can be measured precisely) is the same for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and the reference ellipsoid.  &lt;b&gt;ModelRadius&lt;/b&gt;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parameter for the gravity model and there'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e close to the major radius of the earth (althoug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how it is chosen).  &lt;b&gt;ModelMass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ReferenceMass&lt;/b&gt; need not be the same and, inde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ce for egm2008.  As a result the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\e T has a 1/\e r dependence at larg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words that store data that the user can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Name&lt;/b&gt;, the name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Description&lt;/b&gt;, a more descriptive name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ReleaseDate&lt;/b&gt;, when the model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words that are examined to verify that their valu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ByteOrder&lt;/b&gt; (default little), the ord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gm.cof file.  Only little endian is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le NAME.egm.cof is a binary file in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8 bytes of this file must match the ID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egm.  This is followed by 2 sets of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e first of these gives the gravity potent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ives the zeta-to-N corrections to the geoid height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t of coefficie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N, the maximum degree of the sum stored as a 4-byt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satisfy \e N &gt;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M, the maximum order of the sum stored as a 4-byt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satisfy \e N &gt;= \e M &gt;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C&lt;sub&gt;\e nm&lt;/sub&gt;, the coefficients of the cosin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 in column (i.e., \e m) major order.  There are (\e M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\e N - \e M + 2) / 2 elements which are stored as IEEE doubl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For example for \e N = \e M = 3, there are 10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0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1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2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1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2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2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3&lt;/su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&lt;sub&gt;\e nm&lt;/sub&gt;, the coefficients of the sin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 in column (i.e., \e m) major order starting at \e m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\e M (2\e N - \e M + 1) / 2 elements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doubles (8 bytes).  For example for \e N = \e M = 3,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s 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1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2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3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2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3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33&lt;/su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efficient file is in little endian order, %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on big endian machines.  It can only be rea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 doubles in IE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, here is egm2008.e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arth Gravity Model (Format 1) file.  For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of this fi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geographiclib.sf.net/html/gravity.html#gravit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National Geospati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Earth Gravity Mod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   http://earth-info.nga.mil/GandG/wgs84/gravitymod/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ate     2008-06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Date  2011-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ersio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Radius     637813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Mass       3986004.41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Velocity 7292115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Radius 637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Mass   3986004.41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     1/298.25722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Offset    -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tational and correction coefficient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GM2008_to2190_TideFree and Zeta-to-N_to2160_egm200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gm2008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EGM2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vitynga Comments on the NGA harmonic synthes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 attempts to reproduce the results of N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synthesis code for EGM2008, hsynth_WGS84.f.  Lis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I encountered using the NG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A compiler which allocates local variables on the stack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with just returns NaNs.  The problem here is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SAVE&lt;/code&gt; statement in subroutine &lt;code&gt;la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Because the model and references masses for egm2008 differ (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rt in 10&lt;sup&gt;9&lt;/sup&gt;), there should be a 1/\e 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urbing potential \e T.  However, this term is set to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ynth_WGS84 (effectively altering the normal potenti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surface \e W = &lt;i&gt;U&lt;/i&gt;&lt;sub&gt;0&lt;/sub&gt; outward by about 5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o that the reference ellipsoid is no longer a leve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norma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Subroutine &lt;code&gt;radgrav&lt;/code&gt; computes the ellipsoid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eta incorrectly.  This leads to small errors in th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ertical, \e xi and \e eta, when the he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, \e h, is non-zero (about 1e-7 arcsec at \e h = 400 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There are several expressions which will return in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cancellation.  For example, subroutine &lt;code&gt;grs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flattening using \e f = 1 - sqrt(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e&lt;/i&gt;&lt;sup&gt;2&lt;/sup&gt;).  Much better is to use \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e&lt;/i&gt;&lt;sup&gt;2&lt;/sup&gt;/(1 + sqrt(1 - &lt;i&gt;e&lt;/i&gt;&lt;sup&gt;2&lt;/sup&gt;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for \e q and \e q' in &lt;code&gt;gr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adgrav&lt;/code&gt; suffer from similar problem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tiny (about 50 pm in the geoid height); however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re's essentially no cost to using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it's prefer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hsynth_WGS84 returns an "undefined" value for \e xi and \e e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s.  Better would be to return the value obtained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\e lat -&gt; +/- 90&lt;sup&gt;o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1&amp;ndash;4 have been reported to the authors of hsynth_WGS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 is peculiar to Fortran and is not encountered in C++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 corrects issues 3&amp;ndash;5.  On iss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 neglects the 1/\e r term in \e 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Geoid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SphericalAnomaly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match NGA's for these quantitie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Disturb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T &lt;i&gt;do&lt;/i&gt; include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vitygeoid Details of the geoid height and anomal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geoid represents a surface of constant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hich approximates mean sea level.  In reali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are taken in determining this surface.  The step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graphicLib::GravityModel in computing the geoi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in the context of EGM2008).  This mimics NG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nth_WGS84 closely because most users of EGM2008 use the 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code (e.g., GeographicLib::Geoid) and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nsistent definition of the geoi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del potential is band limited; the minimum waveleng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s 360&lt;sup&gt;o&lt;/sup&gt;/2160 = 10' (i.e., about 10N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5km).  The maximum degree for the spherical harmonic sum is 2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model was derived using ellipsoidal harmonics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der 2160 and the degree was increased to 219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 ellipsoidal harmonics faithfully with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1/\e r term is omitted from the \e T (this is issue 2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nga).  This moves the equipotential surface by about 5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urface \e W = &lt;i&gt;U&lt;/i&gt;&lt;sub&gt;0&lt;/sub&gt; is determined by Bru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which is roughly equivalent to a single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n's method.  The RMS error in this approximation is about 1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ximum error of about 10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del potential is only valid above the earth's surf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herefore needs to be included where the geoi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e terrain.  This is NGA's "zeta-to-N" corr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a spherical harmonic sum of degree and order 216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misses short wavelength terrain variations)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ils estimating the isostatic equilibrium of the earth's c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ion lies in the range [-5.05 m, 0.05 m], however for 99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arth's surface the correction is less than 10 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sulting surface lies above the observed mean se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-0.41m is added to the geoid height.  (Better would b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d to define the geoid; but this would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by about 2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discussion of the problems with defining a geoi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 A. Sm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gs.noaa.gov/PUBS_LIB/EGM96_GEOID_PAPER/egm96_geoid_pa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"The" EGM96 geoid: Subtle point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geopotential model&lt;/a&gt;, IGeS Bulletin No. 8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Service, Milan, Italy, pp. 17&amp;ndash;28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GeoidHeight reproduce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GA codes for harmonic synthesis with the follow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84 = 1.1mm.  This is probably due to inconsistent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ellipsoid in the NGA code.  (In particula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constant excludes the atmosphere; however, it'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other parameters have been correspondingly adju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geoid heights predicted by egm84 differ from tho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gravity models by about 1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96 = 23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2008 = 78pm.  After addressing some of the issues allud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4 in \ref gravitynga, the maximum discrepancy becomes 23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gravity anomaly vector involves computing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gravity at two different points (with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s unknown &lt;i&gt;ab initio&lt;/i&gt;).  Since the gravity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small quantity it is sometimes acceptable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that change the quantities by \e O(\e f).  The NG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herical approximation described by Heiskanen and Mor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2-14 and GeographicLib::GravityModel::SphericalAnoma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roximation for compatibility.  In this approxi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disturbance &lt;b&gt;delta&lt;/b&gt; = &lt;b&gt;grad&lt;/b&gt; \e 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T once again excludes the 1/\e r term (this is issue 2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nga and is consistent with the computation of the geoid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b&gt;delta&lt;/b&gt; compares the gravity and the normal grav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same point; the gravity anomaly vector is then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gradient of the normal gravity in the lim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spherically symmetric.  &lt;b&gt;delta&lt;/b&gt; is expressed in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s as \e deltax, \e deltay, \e deltaz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e deltaz is the \e radial component of &lt;b&gt;delta&lt;/b&gt;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erpendicular to the ellipsoid) and \e deltay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e usual northerly component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omaly are the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vity anomaly, \e Dg01 = \e deltaz - 2&lt;i&gt;T&lt;/i&gt;/\e R, where \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o the center of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therly component of the deflection of the vertical, \e xi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deltay&lt;/i&gt;/\e gamma, where \e gamma is the magnitud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terly component of the deflection of the vertical, \e eta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deltax&lt;/i&gt;/\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NormalGravity computes the normal gravity accu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issue 3 of \ref gravitynga.  Th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ravityModel::SphericalAnomaly reproduces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i and \e eta at \e h = 0, there is a slight discrepancy if \e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vityatmos The effect of the mass of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ed models use WGS84 for the reference ellipso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arth-info.nga.mil/GandG/publications/tr8350.2/wgs84fin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350.2&lt;/a&gt;,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 = 637813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= 1/298.25722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omega = 7292115e-11 rad s&lt;sup&gt;-1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GM = 3986004.418e8 m&lt;sup&gt;3&lt;/sup&gt;/s&lt;sup&gt;2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e GM includes the mass of the atmosphere and s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above the earth's atmosphere.  Near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the value of \e g will be less (in absolute value)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y these models by about \e delta \e g = (4 \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&lt;/i&gt;/\e g) \e A = 8.552e-11 \e A m&lt;sup&gt;2&lt;/sup&gt;/kg, where \e 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constant, \e g is the earth's gravity, and \e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the atmosphere.  At sea level we have \e A = 101.3 kP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delta \e g = 8.7e-6 m s&lt;sup&gt;-2&lt;/sup&gt;, approximately.  (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about 1 part in a million; by way of comparison, buo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about 100 times lar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vityparallel Geoid heights on a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m2008 model includes many terms (over 2 million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).  For that reason computations using this model may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t takes about 78 ms to compute the geoid height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 are two ways to speed up this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GeographicLib::GravityCircle to compute the geoid h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oints on a circle of latitude.  This reduces the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about 92 us (a reduction by a factor of over 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 the values on several circles of latitude in paralle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implest ways of doing thi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openmp.org"&gt; OpenMP&lt;/a&gt;; on an 8-process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speed up the computation by another factor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techniques are illustrated by the follow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utes a table of geoid he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grid and writes on the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vdatum.noaa.gov/dev/gtx_info.html#dev_gtx_binary"&gt;.gt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 an 8-processor Intel 2.66 GHz machine using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HAVE_OPENMP=1), it takes about 40 minutes of elapsed tim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 for EGM2008 on a 1' gride.  (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the computation would have taken about 200 d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eoidToGT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uilt if cmake is invoked with &lt;code&gt;-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_EXAMPLES=ON&lt;/code&gt;.  cmake will add in support for Open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id.  Forward to \ref magnet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gnetic Magnetic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ravity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can compute the earth's magnetic field by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sing the GeographicLib::Magnetic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gneticCircle classe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gneticField.1.html"&gt;MagneticField&lt;/a&gt; utility. 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internal magnetic potential of the earth as sum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  They neglect magnetic fields due to the ionosp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sphere, nearby magnetized materials, electric machine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eographicLib::MagneticModel are advi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gdc.noaa.gov/IAGA/vmod/igrfhw.html"&gt;"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"&lt;/a&gt; this is provided with igrf11.  Although the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grf11, many of the comments apply to all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mm2010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ngdc.noaa.gov/geomag/WMM/DoDWMM.shtml"&gt;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odel 2010&lt;/a&gt;, which approximates the main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eriod 2010&amp;ndash;2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grf11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ngdc.noaa.gov/IAGA/vmod/igrf.html"&gt;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Reference Field (11th generation)&lt;/a&gt;, which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agnetic field for the period 1900&amp;ndash;2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emm2010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ngdc.noaa.gov/geomag/EMM/index.html"&gt;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odel 2010&lt;/a&gt;, which approximates the main and cru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fields for the period 2010&amp;ndash;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gneticinst Installing the magnetic fiel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gnetic models are 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Available magnetic model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name         &lt;th rowspan="2"&gt;max\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time\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rowspan="2"&gt;size\n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 colspan="3"&gt;&lt;center&gt;Download Links (size, kB)&lt;/cente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tar fi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Windows\n install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&gt;zip fi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wmm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2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010&amp;ndash;2015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3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wmm2010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wmm2010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wmm2010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2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gr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3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1900&amp;ndash;2015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5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igrf11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7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igrf11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1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igrf11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8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mm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739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2010&amp;ndash;2015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4400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emm2010.tar.bz2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7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emm2010.exe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30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f.net/projects/geographiclib/files/magnetic-distrib/emm2010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&lt;/a&gt; (4100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ze" column is the size of the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and Unix systems, %GeographicLib provide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-get-magnetic (typically installed in /usr/local/s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es the process of downloading and installing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-get-magnetic all  # to install wmm2010, igrf11, emm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-get-magnetic -h   #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hould be run as a user with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,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GeographicLib (this can be overridden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, and the data will then be placed in the "magneti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should download and run the Windows install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n installation directory with the default be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Documents and Settings/All Users/Application Data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ProgramData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probably should not change) and the data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netic" sub-directory.  (The second directory name is an altern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7 for the "Application Data"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wnload \e either the tar.bz2 file \e or the zip fil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ntents).  To unpack these, ru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ofjC wmm2010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ofjC emm2010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gain, the data will be placed in the "magneti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install the magnetic models, all the data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directory.  GeographicLib::Magnetic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gneticField.1.html"&gt;MagneticField&lt;/a&gt; uses a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locate the datas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magnetic, for non-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/Documents and Settings/All Users/Application Data/GeographicLib/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examples above.  This may be overridden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GNETIC_PATH  or the GEOGRAPHIC_DAT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see GeographicLib::MagneticModel::DefaultMagneticPath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Finally, the path may be set using the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GeographicLib::MagneticModel constructor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" flag to &lt;a href="MagneticField.1.html"&gt;MagneticFiel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"-h"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gneticField.1.html"&gt;MagneticField&lt;/a&gt; repor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magnetic models for that utility.  The "-v" fla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Field to report the full path name of the data fil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gneticformat The format of the magnetic 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GeographicLib::MagneticModel rea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wmm which specifies various properties for the magnetic mod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s a binary file NAME.wmm.cof to obtain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.wmm file must consist of "WMMF-v" where W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World Magnetic Model Format" and v is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currently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read a line at a time.  A #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it are discarded.  If the result is just white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 The remaining lines are of the form "KE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.  In general, the KEY and the VALU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gneticModel only pays atten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words that affect the field calculation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Radius&lt;/b&gt; (required), the normalizing radius of the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NumModels&lt;/b&gt; (default 1), the number of models.  WMM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single model giving the magnetic field and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at 2010.  IGRF11 consists of 23 models for 1900 thru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5 year intervals.  The time variation is given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to allow extrapolation beyond 2010.  For dates prior to 2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interpo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Epoch&lt;/b&gt; (required), the time origin (in fractional yea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DeltaEpoch&lt;/b&gt; (default 1), the interval between models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relevant for NumModels &gt;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Normalization&lt;/b&gt; (default schmidt), the normaliz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ed Legendre functions (schmidt or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ID&lt;/b&gt; (required), 8 printable characters which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for the .wmm.cof file (they must appear as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words that store data that the user can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Name&lt;/b&gt;, the name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Description&lt;/b&gt;, a more descriptive name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ReleaseDate&lt;/b&gt;, when the model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MinTime&lt;/b&gt;, the minimum date at which the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MaxTime&lt;/b&gt;, the maximum date at which the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MinHeight&lt;/b&gt;, the minimum height above the ellipsoi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MaxHeight&lt;/b&gt;, the maximum height above the ellipsoi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MagneticModel does not enforc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by last four quant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gneticField.1.html"&gt;MagneticField&lt;/a&gt; issues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mits a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words that are examined to verify that their valu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Type&lt;/b&gt; (default linear), the type of the model.  "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time variation is piece-wise linear (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on between the field at two dates or using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rst derivative with respect to time).  This is the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del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&gt;ByteOrder&lt;/b&gt; (default little), the ord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mm.cof file.  Only little endian is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le NAME.wmm.cof is a binary file in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8 bytes of this file must match the ID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wmm.  This is followed by NumModels + 1 sets of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e first NumModels of these model the magnetic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+ \e i * DeltaEpoch for 0 &lt;= \e i &lt; NumModels.  The la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model the rate of change of the magnetic field at Epo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Models - 1) * DeltaEpoch.  The format for each se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N, the maximum degree of the sum stored as a 4-byt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satisfy \e N &gt;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M, the maximum order of the sum stored as a 4-byt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satisfy \e N &gt;= \e M &gt;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C&lt;sub&gt;\e nm&lt;/sub&gt;, the coefficients of the cosin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 in column (i.e., \e m) major order.  There are (\e M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\e N - \e M + 2) / 2 elements which are stored as IEEE doubl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For example for \e N = \e M = 3, there are 10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0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1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2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0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1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2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2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C&lt;/i&gt;&lt;sub&gt;33&lt;/su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&lt;sub&gt;\e nm&lt;/sub&gt;, the coefficients of the sin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 in column (i.e., \e m) major order starting at \e m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\e M (2\e N - \e M + 1) / 2 elements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doubles (8 bytes).  For example for \e N = \e M = 3,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s 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1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2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31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2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32&lt;/su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S&lt;/i&gt;&lt;sub&gt;33&lt;/su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efficient file is in little endian order, %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on big endian machines.  It can only be rea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 doubles in IE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, here is igrf11.w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World Magnetic Model (Format 1) file.  For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of this fi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geographiclib.sf.net/html/magnetic.html#magnetic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igr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International Geomagnetic Reference Field 11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   http://ngdc.noaa.gov/IAGA/vmod/igr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National Oceanic and Atmospher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ate     2009-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utOff      2009-10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Date  2011-1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ersio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        63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odels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 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Epoc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      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eight      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eight       6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efficients are stored in a file obtained by appending ".co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 of this file.  The coefficients were obtained from IGRF1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geomag7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IGRF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ravity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desic Geodesics on the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magnetic.  Forward to \ref transversemercato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direct and inverse geodesic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d.1.html"&gt;Geod&lt;/a&gt; utility provides an interfac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GeographicLib::AzimuthalEquidistant implement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projection in terms of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assiniSoldner implements a transvers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projection in terms of geodes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desicProj.1.html"&gt;GeodesicProj&lt;/a&gt; utility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W. B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2/asna.201011352"&gt;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ngitude and latitude from geodesic measurements (1825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. Nachr. 331(8), 852-861 (20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by C. F. F. Karney and R. E. Deakin.  Pre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0908.1824"&gt;arXiv:0908.182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R. Hel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geographiclib.sf.net/geodesic-papers/helmert80-en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and Physical Theories of Higher Geodesy, Part 1 (1880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nautical Chart and Information Center (St. Louis, 19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s. 5&amp;ndash;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 Danie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under the 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Review 30 (232), 61&amp;ndash;66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v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sics on an ellipsoid of revolu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. 2011;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v1"&gt;arxiv:1102.1215v1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geographiclib.sf.net/geod.html"&gt;geod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9.44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for geodesic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. 2011,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9.4448"&gt;arXiv:1109.4448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llection of some papers on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eographiclib.sourceforge.net/geodesic-papers/bibl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d Test data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a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GeodTes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39 MB (compressed).  This consists of a set of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GS84 ellipsoid.  A subset of this (consisting of 1/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&amp;mdash; about 690 kB, compressed)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GeodTest-shor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-shor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10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1, \e lat1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1, \e lon1 (degrees,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1, \e azi1 (clockwise from north in 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2, \e lat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2, \e lon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2, \e azi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 distance from point 1 to point 2, \e s12 (meter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 distance on the auxiliary sphere, \e a12 (degrees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length of the geodesic, \e m12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ea under the geodesic, \e S12 (m&lt;sup&gt;2&lt;/sup&gt;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m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uted using as direct geodesic calculation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t1, \e lon1, \e azi1, and \e s12.  The distance \e s1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arc length \e a12 &lt;= 180&lt;sup&gt;o&lt;/sup&gt;, s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 give the shortest paths from point 1 to point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without loss of generality, \e lat1 is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&lt;sup&gt;o&lt;/sup&gt;, 90&lt;sup&gt;o&lt;/sup&gt;], \e lon1 is taken to be zero, \e az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[0&lt;sup&gt;o&lt;/sup&gt;, 180&lt;sup&gt;o&lt;/sup&gt;].  Furthermore, \e lat1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1 are taken to be multiples of 10&lt;sup&gt;-12&lt;/sup&gt; deg and \e s1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0.1 um in [0 m, 20003931.4586254 m].  This results \e 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0&lt;sup&gt;o&lt;/sup&gt;, 180&lt;sup&gt;o&lt;/sup&gt;] and \e azi2 in [0&lt;sup&gt;o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&lt;sup&gt;o&lt;/sup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alculation uses an expansion of the geodes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&lt;i&gt;f&lt;/i&gt;&lt;sup&gt;30&lt;/sup&gt; (approximately 1 part in 10&lt;sup&gt;5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ut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100 (so the errors in the data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the values qu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00 entries rando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antip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shor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one end near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both ends near opposit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running between vertices (\e azi1 = \e azi2 = 90&lt;sup&gt;o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ending close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500000 entries).  The values for \e s12 for the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tween vertices are truncated to a multiple of 0.1 p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fed to the &lt;a href="Geod.1.html"&gt;Geod&lt;/a&gt;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3,7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4, 5, 6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4,5,6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"s/ \([^ ]*$\)/ -\1/"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d command negates the distance.)  This should yield colum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nd 3, and the negative of column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se between point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4,5 | ./Geo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3, 6, 7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.g., "-p 6", to the call to Geod to change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dding "-f" causes Geod to print 12 field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; these include the 10 fields in the test set plus the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\e M12 and \e M21 which are inserted between \e m12 and \e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series Expansions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 the series expansions for the various geodes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order &lt;i&gt;f&lt;/i&gt;&lt;sup&gt;10&lt;/sup&gt;.  In this release of the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6th-order expansions.  This is sufficient to maintain accu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for the SRMmax ellipsoid (\e a = 6400 km, \e f = 1/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processor macro GEOD_ORD can be used to select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.  (If using long doubles, with a 64-bit frac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7.)  The series expanded to order &lt;i&gt;f&lt;/i&gt;&lt;sup&gt;30&lt;/su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&lt;a href="geodseries30.html"&gt; geod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f^3 = \e f*\e f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.  These expan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Maxima code, &lt;a href="geod.mac"&gt;geod.mac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s below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lpha is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alpha&lt;/i&gt;&lt;sub&gt;0&lt;/sub&gt; is the azimuth at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ambda is the longitude measured from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omega is the spherical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igma is the spherical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 is the equatori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b is the polar semi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is the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e&lt;/i&gt;&lt;sup&gt;2&lt;/sup&gt; = \e f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e'&lt;/i&gt;&lt;sup&gt;2&lt;/sup&gt; = &lt;i&gt;e&lt;/i&gt;&lt;sup&gt;2&lt;/sup&gt;/(1 - &lt;i&gt;e&lt;/i&gt;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k&lt;/i&gt;&lt;sup&gt;2&lt;/sup&gt; = &lt;i&gt;e'&lt;/i&gt;&lt;sup&gt;2&lt;/sup&gt; cos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alpha&lt;/i&gt;&lt;sub&gt;0&lt;/sub&gt; = 4 \e eps / (1 - \e eps)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n = \e f /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c&lt;/i&gt;&lt;sup&gt;2&lt;/sup&gt; = &lt;i&gt;a&lt;/i&gt;&lt;sup&gt;2&lt;/sup&gt;/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b&lt;/i&gt;&lt;sup&gt;2&lt;/sup&gt;/2 (tanh&lt;sup&gt;-1&lt;/sup&gt; \e e)/\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p2 = &lt;i&gt;e'&lt;/i&gt;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k2 = &lt;i&gt;k&lt;/i&gt;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lt;i&gt;s&lt;/i&gt;/\e b = \e I1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1(\e sigma) = \e A1 (\e sigma + \e B1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1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1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9/65536 * eps^10) /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1] = -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9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409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2] = - 1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5536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3] = - 1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7/2457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4] = - 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819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5] = - 7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819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6] = - 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7/52428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7] = - 33/1433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9/6553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8] = - 429/26214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43/13107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9] = - 715/589824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10] = - 2431/2621440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e tau(\e sigma) = &lt;i&gt;s&lt;/i&gt;/(\e b \e A1) = \e sigma + \e B1(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) may be inverted by series revers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igma(\e ta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u + sum&lt;sub&gt;\e j = 1&lt;/sub&gt; \e C1'&lt;sub&gt;j&lt;/sub&gt; sin(2 \e j \e 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9/32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05/153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879/7372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039/32768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2] = + 5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7/9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335/409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6171/36864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119073/2831155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3] = + 29/9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5/128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901/409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43327/65536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4] = + 539/153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391/256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82857/73728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722891/154828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5] = + 3467/76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8223/18432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361343/45875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6] = + 38081/6144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33437/28672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820079/183500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7] = + 459485/51609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09743/16384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8] = + 109167851/8257536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50835669/74317824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9] = + 83141299/4128768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10] = + 9303339907/2972712960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length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lt;i&gt;m&lt;/i&gt;/\e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&lt;i&gt;k&lt;/i&gt;&lt;sup&gt;2&lt;/sup&gt; sin&lt;sup&gt;2&lt;/sup&gt;&lt;i&gt;sigma&lt;/i&gt;&lt;sub&gt;2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&lt;i&gt;sigma&lt;/i&gt;&lt;sub&gt;1&lt;/sub&gt; sin &lt;i&gt;sigma&lt;/i&gt;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&lt;i&gt;k&lt;/i&gt;&lt;sup&gt;2&lt;/sup&gt; sin&lt;sup&gt;2&lt;/sup&gt;&lt;i&gt;sigma&lt;/i&gt;&lt;sub&gt;1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&lt;i&gt;sigma&lt;/i&gt;&lt;sub&gt;1&lt;/sub&gt; cos &lt;i&gt;sigma&lt;/i&gt;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&lt;i&gt;sigma&lt;/i&gt;&lt;sub&gt;1&lt;/sub&gt;  cos &lt;i&gt;sigma&lt;/i&gt;&lt;sub&gt;2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J(&lt;i&gt;sigma&lt;/i&gt;&lt;sub&gt;2&lt;/sub&gt;) - \e J(&lt;i&gt;sigma&lt;/i&gt;&lt;sub&gt;1&lt;/sub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J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1(\e sigma) - \e I2(\e sigma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2(\e sigma) = \e A2 (\e sigma + \e B2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2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2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25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969/65536 * eps^10) *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1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9/409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2] = + 3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5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7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57/65536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3] = + 5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3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91/2457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4] = + 3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3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7/819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5] = + 63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1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1/819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6] = + 7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3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607/52428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7] = + 429/1433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29/6553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8] = + 6435/26214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15/13107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9] = + 12155/589824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10] = + 46189/2621440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given in terms of the spherical longitu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mbda = \e omega - \e f sin &lt;i&gt;alpha&lt;/i&gt;&lt;sub&gt;0&lt;/sub&gt; \e I3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3(\e sigma) = \e A3 (\e sigma + \e B3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3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3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 - (1/2 - 1/2 * n)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/4 + 1/8 * n - 3/8 * 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/16 + 3/16 * n + 1/16 * n^2 - 5/16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3/64 + 1/32 * n + 5/32 * n^2 + 5/128 * n^3 - 35/128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3/128 + 5/128 * n + 5/256 * n^2 + 35/256 * n^3 + 7/256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5/256 + 15/1024 * n + 35/1024 * n^2 + 7/512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25/2048 + 35/2048 * n + 21/2048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75/16384 + 35/4096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5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1] = + (1/4 - 1/4 * n)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8 - 1/8 * 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64 + 3/64 * n - 1/64 * n^2 - 5/64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128 + 1/64 * n + 1/64 * n^2 - 1/64 * n^3 - 7/128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+ 11/512 * n + 3/512 * n^2 + 1/256 * n^3 - 7/512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1/1024 + 5/512 * n + 13/1024 * n^2 + 1/512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43/16384 + 189/16384 * n + 83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435/32768 + 109/16384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45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2] = + (1/16 - 3/32 * n + 1/32 * 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64 - 1/32 * n - 3/64 * n^2 + 1/32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+ 1/128 * n - 9/256 * n^2 - 3/128 * n^3 + 7/256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256 + 1/256 * n - 1/128 * n^2 - 7/256 * n^3 - 3/256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7/2048 + 69/8192 * n - 39/8192 * n^2 - 47/4096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87/16384 + 39/8192 * n + 31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87/32768 + 47/819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5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3] = + (5/192 - 3/64 * n + 5/192 * n^2 - 1/192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- 5/192 * n - 1/64 * n^2 + 5/192 * n^3 - 1/128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512 - 1/384 * n - 77/3072 * n^2 + 5/3072 * n^3 + 65/3072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256 - 1/1024 * n - 71/6144 * n^2 - 47/3072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39/16384 + 143/49152 * n - 383/49152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43/32768 + 95/4915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81/98304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4] = + (7/512 - 7/256 * n + 5/256 * n^2 - 7/1024 * n^3 + 1/1024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512 - 5/256 * n - 7/2048 * n^2 + 9/512 * n^3 - 21/2048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/1024 - 43/8192 * n - 129/8192 * n^2 + 39/4096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27/16384 - 23/8192 * n - 165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93/32768 + 3/819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71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5] = + (21/2560 - 9/512 * n + 15/1024 * n^2 - 7/1024 * n^3 + 9/5120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/1024 - 15/1024 * n + 3/2048 * n^2 + 57/5120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9/16384 - 91/16384 * n - 781/81920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79/32768 - 55/16384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41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6] = + (11/2048 - 99/8192 * n + 275/24576 * n^2 - 77/12288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9/16384 - 275/24576 * n + 55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43/32768 - 253/4915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3/819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7] = + (429/114688 - 143/16384 * n + 143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43/32768 - 143/16384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29/13107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8] = + (715/262144 - 429/65536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29/13107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9] = + 2431/117964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area between the geodesic and the equato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arxiv.org/abs/1102.1215v1"&gt;arxiv:1102.1215v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\e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 = &lt;i&gt;c&lt;/i&gt;&lt;sup&gt;2&lt;/sup&gt; \e alpha + &lt;i&gt;e&lt;/i&gt;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&lt;/i&gt;&lt;sup&gt;2&lt;/sup&gt; cos &lt;i&gt;alpha&lt;/i&gt;&lt;sub&gt;0&lt;/sub&gt;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lpha&lt;/i&gt;&lt;sub&gt;0&lt;/sub&gt; \e I4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4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0&lt;/sub&gt; \e C4&lt;sub&gt;j&lt;/sub&gt; cos((2\e j + 1)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0] = + (2/3 - 1/15 * ep2 + 4/105 * ep2^2 - 8/315 * ep2^3 + 64/3465 * ep2^4 - 128/9009 * ep2^5 + 512/45045 * ep2^6 - 1024/109395 * ep2^7 + 16384/2078505 * ep2^8 - 32768/4849845 * ep2^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0 - 1/35 * ep2 + 2/105 * ep2^2 - 16/1155 * ep2^3 + 32/3003 * ep2^4 - 128/15015 * ep2^5 + 256/36465 * ep2^6 - 4096/692835 * ep2^7 + 8192/1616615 * ep2^8) *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42 - 1/63 * ep2 + 8/693 * ep2^2 - 80/9009 * ep2^3 + 64/9009 * ep2^4 - 128/21879 * ep2^5 + 2048/415701 * ep2^6 - 4096/969969 * ep2^7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72 - 1/99 * ep2 + 10/1287 * ep2^2 - 8/1287 * ep2^3 + 112/21879 * ep2^4 - 1792/415701 * ep2^5 + 512/138567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10 - 1/143 * ep2 + 4/715 * ep2^2 - 56/12155 * ep2^3 + 896/230945 * ep2^4 - 768/23094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56 - 1/195 * ep2 + 14/3315 * ep2^2 - 224/62985 * ep2^3 + 64/2099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210 - 1/255 * ep2 + 16/4845 * ep2^2 - 32/1130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72 - 1/323 * ep2 + 6/2261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342 - 1/399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42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1] = + (1/180 - 1/315 * ep2 + 2/945 * ep2^2 - 16/10395 * ep2^3 + 32/27027 * ep2^4 - 128/135135 * ep2^5 + 256/328185 * ep2^6 - 4096/6235515 * ep2^7 + 8192/14549535 * ep2^8) *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52 - 1/378 * ep2 + 4/2079 * ep2^2 - 40/27027 * ep2^3 + 32/27027 * ep2^4 - 64/65637 * ep2^5 + 1024/1247103 * ep2^6 - 2048/2909907 * ep2^7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360 - 1/495 * ep2 + 2/1287 * ep2^2 - 8/6435 * ep2^3 + 112/109395 * ep2^4 - 1792/2078505 * ep2^5 + 512/692835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495 - 2/1287 * ep2 + 8/6435 * ep2^2 - 112/109395 * ep2^3 + 1792/2078505 * ep2^4 - 512/69283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3276 - 1/819 * ep2 + 2/1989 * ep2^2 - 32/37791 * ep2^3 + 64/88179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840 - 1/1020 * ep2 + 4/4845 * ep2^2 - 8/1130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7344 - 7/8721 * ep2 + 2/2907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2/2565 - 4/598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54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2] = + (1/2100 - 1/3150 * ep2 + 4/17325 * ep2^2 - 8/45045 * ep2^3 + 32/225225 * ep2^4 - 64/546975 * ep2^5 + 1024/10392525 * ep2^6 - 2048/24249225 * ep2^7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800 - 1/2475 * ep2 + 2/6435 * ep2^2 - 8/32175 * ep2^3 + 112/546975 * ep2^4 - 1792/10392525 * ep2^5 + 512/3464175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925 - 2/5005 * ep2 + 8/25025 * ep2^2 - 16/60775 * ep2^3 + 256/1154725 * ep2^4 - 1536/808307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184 - 1/2730 * ep2 + 1/3315 * ep2^2 - 16/62985 * ep2^3 + 32/14696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2520 - 1/3060 * ep2 + 4/14535 * ep2^2 - 8/3391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7/20400 - 7/24225 * ep2 + 2/8075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4/47025 - 4/1567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85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3] = + (1/17640 - 1/24255 * ep2 + 2/63063 * ep2^2 - 8/315315 * ep2^3 + 16/765765 * ep2^4 - 256/14549535 * ep2^5 + 512/33948915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0780 - 1/14014 * ep2 + 2/35035 * ep2^2 - 4/85085 * ep2^3 + 64/1616615 * ep2^4 - 384/1131630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45864 - 1/11466 * ep2 + 1/13923 * ep2^2 - 16/264537 * ep2^3 + 32/617253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8820 - 1/10710 * ep2 + 8/101745 * ep2^2 - 16/23740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8976 - 1/10659 * ep2 + 2/24871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9405 - 2/2194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001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4] = + (1/124740 - 1/162162 * ep2 + 2/405405 * ep2^2 - 4/984555 * ep2^3 + 64/18706545 * ep2^4 - 128/4364860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58968 - 1/73710 * ep2 + 1/89505 * ep2^2 - 16/1700595 * ep2^3 + 32/396805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41580 - 1/50490 * ep2 + 8/479655 * ep2^2 - 16/111919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7/242352 - 7/287793 * ep2 + 2/95931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220077 - 2/73359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003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5] = + (1/792792 - 1/990990 * ep2 + 1/1203345 * ep2^2 - 16/22863555 * ep2^3 + 32/5334829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304920 - 1/370260 * ep2 + 4/1758735 * ep2^2 - 8/410371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1283568 - 7/1524237 * ep2 + 2/508079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2/268983 - 4/627627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1011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6] = + (1/4684680 - 1/5688540 * ep2 + 4/27020565 * ep2^2 - 8/6304798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516944 - 1/1801371 * ep2 + 2/4203199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/1589445 - 4/370870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52052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7] = + (1/26254800 - 1/31177575 * ep2 + 2/72747675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7335900 - 1/8558550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40340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8] = + (1/141338340 - 1/164894730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471468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9] = + 1/73717644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magnetic.  Forward to \ref transversemercato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versemercator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provide accurat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verse Mercator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TransverseMercatorProj.1.html"&gt;TransverseMercatorProj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s an interface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Kr&amp;uuml;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2312/GFZ.b103-krueger28"&gt; K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ildung des Erdellipsoids in der Ebene&lt;/a&gt; (Conformal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lipsoidal earth to the plane), Royal Prussian Geodetic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ries 52, 172 pp. (19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P.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l Projections Based on Ellipt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. V. Gutsell, Toronto, 1976), 128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91987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ppe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graph 16, Suppl. No. 1 to Canadian Cartographer, Vo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, pp. 67&amp;ndash;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3138/X687-1574-4325-WM62"&gt;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 Based On Jacobian Elliptic Functio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s00190-011-0445-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erse Mercator with an accuracy of a few nanometers,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eodesy 85(8), 475&amp;ndash;485 (Aug. 20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002.1417"&gt;arXiv:1002.1417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geographiclib.sf.net/tm.html"&gt;tm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GeographicLib::TransverseMercato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 (1912); that for GeographicLib::TransverseMercatorEx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ee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geographiclib.sourceforge.net/tm-grid.kmz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application/vnd.google-earth.kmz"&gt; tm-grid.kmz&lt;/a&gt;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e exact transverse Mercator grid in Googl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merc Test data for the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transverse Mercator projec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TMcoord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oords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7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together with the corresponding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coordinates.  The WGS84 ellipsoid is used,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0&lt;sup&gt;o&lt;/sup&gt;, central scale factor 0.9996 (the UTM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asting = false northing = 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 &amp;mdash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t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th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idian convergence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e (accurate to 10&lt;sup&gt;-2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12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, except tha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63627282416406551 should be interpreted as exactly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ese results are computed using Lee's formul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80 (so the errors in the data are probabl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quoted above).  The Maxim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m.mac"&gt;tm.mac&lt;/a&gt; and &lt;a href="ellint.mac"&gt;ellint.mac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data set is included in the distribu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axima installed to use this code.  The comme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a href="tm.mac"&gt;tm.mac&lt;/a&gt; illustrate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0 entries randomly distributed in lat in [0, 90]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= 0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90 with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0 with lat &gt;= 0, lon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with lat &gt;= 0, lon &lt;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0 entries close to lat = 0, lon = 90 (1 - \e e) with lat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 entries randomly distributed in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[-89, 0], lon in [90 (1 - \e e)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 (1 - \e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lat &lt; 0, lon &lt;= 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 &lt; 0, lon &lt;= 90 (1 - \e 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287000 entries).  The entries for lat &lt;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in [90&lt;sup&gt;o&lt;/sup&gt; (1 - \e e), 90&lt;sup&gt;o&lt;/sup&gt;] use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transverse Mercator projection explained in Sec.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arxiv.org/abs/1002.1417"&gt;arXiv:1002.1417&lt;/a&gt;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00 entries have lat &gt;= 0&lt;sup&gt;o&lt;/sup&gt; and are suitabl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llowing the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series Series approximation fo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 (1912) gives a 4th-order approximation to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This is accurate to about 200 nm (200 nan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TM domain.  Here we present the series extended to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y default, GeographicLib::TransverseMercator uses the 6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 The preprocessor variable TM_TX_MAXP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rder from 4 thru 8.  The series expand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&lt;/i&gt;&lt;sup&gt;30&lt;/sup&gt;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mseries30.html"&gt; tm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n^3 = \e n*\e n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 in \e 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here are not representable as 32-bit integer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doub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 in Kr&amp;uuml;ger, p. 12, eq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/(n + 1) * (1 + 1/4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64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256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25/16384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9/65536 * n^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gamma in Kr&amp;uuml;ger, p. 21, eq.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/1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1/1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27/28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891/37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2161/387072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8975107/50803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0193001/29030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4592031/1026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2] =   13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/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81/63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983433/193536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769/28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8003883/17418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05286231/4656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03267974087/32188907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3] =   61/24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3/1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5061/268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67603/1814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02379/29030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682431/79833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304945039/21288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601904925257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4] =   49561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9/16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60166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7445/49896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0176129013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8471097/665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808745138520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5] =   34729/8064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418889/19958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644087/912384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605413599/62270208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1015475399/25830604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820486440369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6] =   212378941/3193344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0705481/10378368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5214326799/5811886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870492877/960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328004581729009/478235197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7] =   1522256789/1383782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759934899/3113510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15149374443/22140518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1809987837451/36294635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8] =   1424729850961/74392141824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56783708069/2520460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68749292989891/203249958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9] =   21091646195357/60801269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96182138355857/3379030566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0]=   77911515623232821/1201433090457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eta in Kr&amp;uuml;ger, p. 18, eq. (26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7/9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/36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1/512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6199/604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406467/387072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44359/67737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378753979/9754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5123531261/8047226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2] =   1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/1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3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/105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18711/387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1841/120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49483/348364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5295683/13970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7737251099/515022520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3] =   17/48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7/8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09/44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69/9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261899/58060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457463/1774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3691167/92897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52549456029/209227898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4] =   4397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/504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3025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6511/2494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24154477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937932223/38918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911226421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5] =   4583/1612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8847/399168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005831/6386688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2894433/124540416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12731569449/5579410636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391039814733/104613949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6] =   20648693/638668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363163/518918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204645983/1291530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543317553/1816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94890298749/16738231910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7] =   219941297/553512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323811/12454041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9431132943/3321077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346429528407/12703122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8] =   191773887257/3719607091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822319343/33682521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155444501631/142274971238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9] =   11025641854267/1580833013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2293158444691/675806113382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0]=   7028504530429621/7208598542745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expansions for \e alpha and \e beta we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program &lt;a href="tmseries.mac"&gt;tmseries.mac&lt;/a&gt;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 To run, start Maxim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tmseries.mac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re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centric Ge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eographicLib::Geocentric::Revers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. Verme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s00190-002-0273-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ransformation from geocentric coordinates to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&lt;/a&gt;, J. Geodesy 76, 451&amp;ndash;454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losed-form solution but can't directly be appli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arth.  Several changes have been mad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to improve the numerical accuracy.  Now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all inputs (even if \e h is infinite). 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v1"&gt;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ellipsoid of revolu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. 2011;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v1"&gt;arxiv:1102.1215v1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encountered near the center of the ellipsoi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's a potential division by zero in the definition of \e 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easily reformulated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t&lt;/i&gt;&lt;sup&gt;3&lt;/sup&gt; may be negative.  This is OK; we j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lution for \e t may be complex.  However this leads to 3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&lt;i&gt;u&lt;/i&gt;/\e r.  It's then just a matter of picking the one tha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detic result which minimizes |\e h| and which avoid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f the equations result in a large loss of accurac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nearly equal quantities.  E.g., \e k= sqrt(\e u + \e v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w&lt;/i&gt;&lt;sup&gt;2&lt;/sup&gt;) - \e w is inaccurate if \e u + \e v is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fix this by writing \e k = (\e u + \e v)/(sqrt(\e u + \e v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w&lt;/i&gt;&lt;sup&gt;2&lt;/sup&gt;) + \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computed as follows.  Writ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::WGS84.Forward which uses long doubles (including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for the WGS84 parameters).  Generate random (long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coordinates (\e lat0, \e lon0, \e h0) and use the "long 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.Forward to obtain the corresponding (long double)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x0, \e y0, \e z0).  [We restrict \e h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0 &gt;= - \e a (1 - &lt;i&gt;e&lt;/i&gt;&lt;sup&gt;2&lt;/sup&gt;) / sqrt(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e&lt;/i&gt;&lt;sup&gt;2&lt;/sup&gt; sin&lt;sup&gt;2&lt;/sup&gt;\e lat0), which ensures that (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0, \e lon0, \e h0) is the principal geodetic inverse of (\e x0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\e z0).]  Because the forward calculation is numericall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oubles (on Linux systems using g++) provide 1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uracy (about 3.3 decimal digits), we regard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a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double version of WGS84.Reverse to (\e x0, \e y0, \e z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pproximate geodetic coordinates (\e lat1, \e lon1, \e 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\e lat1 - \e lat0, \e lon1 - \e lon0) to a distance, \e 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ellipsoid and define \e err = hypot(\e ds, \e h1 - \e h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e h0| &lt; 5000 km, we have \e err &lt; 7 nm (7 nano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ology is not very useful very far from the glob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s in the approximate geodetic height become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50 km of the center of the earth, because of errors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geodetic latitude.  To illustrate the second iss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of \e err for \e h0 &lt; 0 is about 80 mm. 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lose to the circle given by geocentric coordinate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(\e x, \e y) = \e a &lt;i&gt;e&lt;/i&gt;&lt;sup&gt;2&lt;/sup&gt; (= 42.7 km), \e z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enter of meridional curvature for \e lat = 0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latitude for these points is \e lat = 0.  However, if we mo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towards the center of the earth, the geodetic latitude becomes 0.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of 1.4 m from the equator.  If, instead, we move 1 nm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latitude becomes 7.45", a distance of 229 m from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this, Reverse does quite well in this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actical measure of the error for the general case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err&lt;/i&gt;&lt;sub&gt;h&lt;/sub&gt; = |\e h1 - \e h0| / max(1, \e h0 / \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gt; 0, &lt;i&gt;err&lt;/i&gt;&lt;sub&gt;out&lt;/sub&gt; = \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lt; 0, apply the long double version of WGS84.Forward to (\e l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lon1, \e h1) to give (\e x1, \e y1, \e z1)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err&lt;/i&gt;&lt;sub&gt;in&lt;/sub&gt; = hypot(\e x1 - \e x0, \e y1 - \e y0, \e z1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nd &lt;i&gt;err&lt;/i&gt;&lt;sub&gt;h&lt;/sub&gt; &lt; 8 nm, &lt;i&gt;err&lt;/i&gt;&lt;sub&gt;out&lt;/sub&gt; &lt; 4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err&lt;/i&gt;&lt;sub&gt;in&lt;/sub&gt; &lt; 7 nm.  (1 nm = 1 nano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has been confined to the WGS84 ellipsoid.  The metho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lipsoids used in terrestrial geodesy.  However, the centra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multiple real roots for the cubic equation in Reverse,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ellipsoid (at the poles) for ellipsoids with \e e &gt; 1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has not been analyzed for this case.  Similarly ellipsoi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pherical near yield inaccurate results due to underflow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case of the sphere, \e f = 0, is treated specially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rable methods are K. M. Bor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BF00643807"&gt;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entric to geodetic coordinates without approximation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pace Sci. 139, 1&amp;ndash;4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http://dx.doi.org/10.1007/BF00656995"&gt; erratum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. Fuku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s001900050271"&gt; Fast trans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 to geodetic coordinates&lt;/a&gt;, J. Geodesy 73, 603&amp;ndash;610 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hoice of independent variables in these method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ss of accuracy for points near the equatori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l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 in reverse chronological order togethe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  (Note: Old versions of the library use a year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numbering.  Now, the library uses a major and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  Recent versions of %GeographicLib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f.net/projects/geographiclib/files/distrib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urceforge.net/projects/geographiclib/files/distrib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f.net/projects/geographiclib/files/distrib/archiv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urceforge.net/projects/geographiclib/files/distrib/archive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1 (released 2012-04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colon-separated DM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ographicLib::DMS::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Lib::GeoCoords::DMSRepresentation gener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a href="GeoConvert.1.html"&gt;GeoConvert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Geod.1.html"&gt;Geod&lt;/a&gt; now accept a -: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GeoidEval.1.html"&gt;GeoidEval&lt;/a&gt; does not print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eoid height by default (because it's subject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; give the -g option to get the gradie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 around optimization BUG in GeographicLib::Geodesic::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dm mingw g++ version 4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conf fixed to ensure that that out-of-sources build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is as the preferred method of using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 tw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plify the configuration of doxy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the Matlab compiler to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LAB_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(released 2012-03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 tw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find_package's matching of compiler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AKE_INSTALL_PREFIX set from CMAKE_PREFIX_PATH if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"x64" to the package name for the 64-bit binary inst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make warning with Visual Studio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GeographicLib::SphericalEngine to deal with aggessiv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by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transcription BUG is Geodesic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9 (released 2012-03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ght improvement in GeographicLib::Geodesic::Invers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argument checking tests in GeographicLib::MGRS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-comment-delimiter and --line-separator options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installer for 64-bit Windows; the compiled Matlab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e Windows 64-bit install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8 (released 2012-02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documentation on configuration with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's find_package ensures that the compiler versions match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documentation on compiling Matla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ary installer for Windows installs under C:/pkg-vc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7 (released 2012-01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 around optimization BUG in GeographicLib::Geodesic::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++ version 4.4.0 (ming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argument checking with GeographicLib::OSGB::Grid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missing include file in GeographicLib::SphericalHarmoni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imple examples of usage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internal documentation to the cmak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6 (released 2011-12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calculation of the earth's gravitationa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NormalGravity GeographicLib::Gravity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Lib::GravityCircle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Gravity.1.html"&gt;Gravity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\re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Constants::WGS84_G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Lib::Constants::WGS84_omega(), and similarly for GRS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uses GEOGRAPHICLIB_DATA to specify a common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oid, gravity, and magnetic data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LIB_GEOID_PATH, etc.);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GeoidEval.1.html"&gt;GeoidEva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Gravity.1.html"&gt;Gravity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MagneticField.1.html"&gt;MagneticField&lt;/a&gt;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GEOGRAPHICLIB_DATA to loc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herical harmonic softwa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pitalize enums GeographicLib::SphericalHarmonic::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Lib::SphericalHarmonic::SCHMIDT (the lower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ained but depreca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 the sum by using a static table of square roo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by GeographicLib::SphericalEngine::Root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oid overflow for high degre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gnetic software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documentation BUG in GeographicLib::MagneticModel::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GeographicLib::MagneticModel constructor explic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 default GeographicLib::MagneticCircle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dditional inspecto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Lib::Magnetic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-c option to &lt;a href="MagneticField.1.html"&gt;MagneticField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height to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MagneticField.1.html"&gt;MagneticFiel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5 (released 2011-11-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calculation of the earth's magnetic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MagneticModel and GeographicLib::Magnetic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MagneticField.1.html"&gt;MagneticField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\ref magn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\ref magnetici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\ref magnetic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lasses GeographicLib::Spherical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CircularEngine, GeographicLib::SphericalHar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SphericalHarmoni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SphericalHarmonic2. which sum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Utility class to support I/O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 configuration includes a _d suffix on the library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Python package, include manifest and readme files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setup.py for non-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Doxygen tag file in distribution as doc/html/Geographic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4 (released 2011-09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geographiclib-config.cmake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more unicode symbols to be used in GeographicLib::DMS::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&lt;a href="GeoidEval.1.html"&gt;GeoidEval&lt;/a&gt;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vert the height datum for LID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st speed-up of Geodesic::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pytho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transcription of Geodesic::In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setup.py for easy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ython only distribu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pypi.python.org/pypi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ly a minimal Qt qmake project file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Geographic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3 (released 2011-08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to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 : (colon) to be used as a DMS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DMS::Decode(const std::string&amp;, flag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accept Unicode symbols for degree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ded as UTF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optional \e swaplatlong argument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DMS and GeographicLib::GeoCoords fun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tude precede la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Convert.1.html"&gt;GeoConvert&lt;/a&gt; now has a -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longitude precede latitude on input an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a Javascript version of GeographicLib::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ght improvement in starting guess for solution of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in terms of conformal latitude in TransverseMer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verseMercatorExact, and LambertConformalC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most classes, get rid of const member variab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py assignm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GeographicLib::Math and GeographicLib::Accumulator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unused "fast" GeographicLib::Accumula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organize the \ref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draw some deprec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FindGeographic.cmake in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with cmake creates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-config.c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support for building a shared librar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2 (released 2011-07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license to MIT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PolygonArea class and equivalent Matla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 Javascript and Python implementations of geode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Windows installer to include runtime dlls for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(innocuous) unassigned variable in Geodesic::Gen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desic routines in Matlab return a12 as first column of au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ncompatibl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uple of code changes to enable compilation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1 (released 2011-06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to &lt;a href="Planimeter.1.html"&gt;Planimeter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l flag to &lt;a href="Planimeter.1.html"&gt;Planimeter&lt;/a&gt; for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m precision of area to 3 decimal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with pole crossing edges (due to compiler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Geod.1.html"&gt;Geod&lt;/a&gt; no longer reports the reduc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; however the -f flag still reports this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geodesic scales and the geodes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S (compiler-specific) in inverse geodes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: accommodate tellg() returning -1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way flattening of the ellipsoid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ructors take \e f argument which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tening if \e f &amp;lt; 1 and the inverse flatten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 compatible change for spheres and oblate ellipsoid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NCOMPATIBLE change for prolate ellipso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-e arguments to the \ref utilities are handled similar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simple fractions, e.g., 1/297,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te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GeographicLib::Constants::WGS84_f() for the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tening (and deprecate Constants::WGS84_r() for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te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classes have a Flattening() membe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eFlattening() has been deprecated (and now returns in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, instead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(released 2011-06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Matlab/Octav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{geocentric,localcartesian}{forward,re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geographiclibinterface more 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the source for the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make compiles the interface if ENABLE_MATLAB=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 compiled interface with Windows binary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various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conf did not install 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make installed in man/man1 instead of share/man/ma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make did not set the rpath on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9 (released 2011-05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area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Planimeter.1.html"&gt;Planimeter&lt;/a&gt; for pole encircling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error message reported when DMS::Decode rea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d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AlbersEqualArea::Reverse (lon0 no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ll exceptions thrown in the \ref utilities a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oid using catch within GeographicLib::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GeographicLib::Accumulator class from Planimeter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ath::sq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y \ref geoi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-get-geoids for Unix-lik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installer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 cmak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 binary installer f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regression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-input-string, --input-file, --output-file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utilities to suppor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utility EquidistantTest as &lt;a href="GeodesicProj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icProj&lt;/a&gt; and TransverseMercator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TransverseMercatorProj.1.html"&gt; TransverseMercatorProj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&lt;a href="ConicProj.1.html"&gt; ConicProj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 the initial sense of the -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Planimeter.1.html"&gt; Planimet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grate source from sub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geographiclib.git.sf.net/git/gitweb-index.cg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8 (released 2011-02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return rotation matrix from GeographicLib::Geocen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Local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\ref utilities, supply man pages, -h prints the synop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 prints the man page, --version print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ccurate summation in &lt;a href="Planimeter.1.html"&gt;Planimet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64-bit targets for Visual Studio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emplates for defining math functions and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graphicLib::Geoi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Geoid::DefaultGeoi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id::DefaultGeoid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idEval.1.html"&gt;GeoidEval&lt;/a&gt; use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ID_NAME as the default ge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-msltohae and --haetoms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GeoidEval.1.html"&gt;GeoidEval&lt;/a&gt; options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he single hyphen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documentation that duplicates papers on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7 (released 2010-12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scale returned by GeographicLib::LambertConformalConic::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AlbersEqualAre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rary created by Visual Studio is Geographic.lib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.lib (compatible with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classes NaN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ell arrays for MGRS strings in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olution/project files for Visual Studio 2010 (32-b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++11 static_assert and math function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6 (released 2010-11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troduced in GeographicLib::Geoid in version 1.5 (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Ed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5 (released 2010-11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area calculations for small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s and -r flags to &lt;a href="Planimeter.1.html"&gt;Planimet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the accuracy of GeographicLib::LambertConformalCon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meridian convergenc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ConformalConic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ptional threadsafe parameter to GeographicLib::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.  WARNING: This changes may break binar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evious versions of %GeographicLib.  However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OS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lab and Octave interfaces to GeographicLib::UTM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MGRS, GeographicLib::Geoid, GeographicLib::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licitly turn on optimization in Visual Studio 2008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missing dependencies in some Make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pi() and degree() from GeographicLib::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M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GeographicLib::Math::extended type to aid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Math::epi() and GeographicLib::Math::edeg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to compile under cyg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 expression used to find latitude from conformal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 (released 2010-09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to GeographicLib::Geodesic and GeographicLib::Geodesi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Geodesic::Inverse with prolate ellipso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ea computations to Geodesic::Direct and Geodesic::In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desic areas to geodesic tes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GeodesicLine constructor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longitude series in Geodesic into Helmert-lik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equatorial geodesics have cos(alpha0) = 0 iden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ize interface for Geodesic and Geodesi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GeodesicLine and Geodesic into differ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convergence failure in Geodesic::Inverse with N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 one function in Geodesic and tw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desi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 -n option for &lt;a href="Geod.1.html"&gt;Geo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se changes may break binary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%GeographicLib.  However, the library 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with the proviso that GeographicLib/GeodesicLine.hp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&lt;a href="Planimeter.1.html"&gt;Planimeter&lt;/a&gt;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areas of geodesic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iterative solution of GeographicLib::Gnomonic::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::Conver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msltohae, -haetomsl, and -z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idEval.1.html"&gt;GeoidEva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check that minor radius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verloaded Forward and Reverse functions to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which don't return the convergence (or azimuth)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 function parameters and return value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 (released 2010-07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nomonic, the ellipsoid gene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nic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g and -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desicProj.1.html"&gt;EquidistantTe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fixed-point notation fo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CartConvert.1.html"&gt;CartConver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desicProj.1.html"&gt;EquidistantTes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TransverseMercatorProj.1.html"&gt;TransverseMercatorTe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arStereo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onversion to conformal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with scale at opposite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ain if latitude out of range in Set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ath::N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ng double version of hypo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EllipticFunction::E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references to Geotrans in MG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mseries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 (released 2010-05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S in GeographicLib::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ong azimuth returned by Direct if point 2 is on a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e sometimes fails with very c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calculation of scale in GeographicLib::CassiniSol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GeodesicLine::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zim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friend connection between CassiniSoldner and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DMS::Decode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Azimuth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 and GeographicLib::DMS::En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in GeographicLib::Geode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Geocentric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coming paper on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order of series using in GeographicLib::Geodesic to 6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maintained for ellipsoid flattening &lt; 0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__NO_LONG_DOUBLE_MATH to disable use of long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declaration of GeographicLib::Math::isfinite to return a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the \ref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error reporting when parsing command lin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latitudes and longitudes in decimal degrees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, with optional hemisphere desig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Convert.1.html"&gt;GeoConvert&lt;/a&gt; -z accepts 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+hemi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idEval.1.html"&gt;GeoidEval&lt;/a&gt; accepts any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used by &lt;a href="GeoConvert.1.html"&gt;GeoConvert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CartConvert.1.html"&gt;CartConvert&lt;/a&gt; allows the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pecified with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 (released 2010-02-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(introduced in 2009-03) in EllipticFunction::E(sn,cn,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accuracy of scale calculation in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 href="http://arxiv.org/abs/1002.1417"&gt;arXiv:1002.141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 (released 2010-01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utoco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mprove initial guess for Newton's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::Reverse.  (Previously this failed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-latitude exceeded about 130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for TransverseMercator, TransverseMercator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, Geocentric, and Geodesic now check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ir arguments and throw an excep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lasses now include inspector functions such as MajorRadi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determine how instances we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LambertConformalCon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PolarStereographic::SetSca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of true scal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olution and project files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graphicErr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graphicLib::Geoi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: fix typo in GeographicLib::Geoid::Cache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gmentation fault in some cases when the cached area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sufficient edge data to allow heights to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d area without disk 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inspector functions to query the exten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specification of "closest UTM zone" in GeographicLib::UTM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a href="GeoConvert.1.html"&gt;GeoConvert&lt;/a&gt; (via -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ities now complain is there are too many tokens o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real-to-real versions of GeographicLib::DMS::D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functions which return results throug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do not alter the arguments when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GeographicLib::MGRS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more information in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inverse hyper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the way GeographicLib::Math functions handle different 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web site to http://geographiclib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the a flat directory structure to a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Math class for common mathematical fun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h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ath::real as the type for all real quantiti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ef'ed to double; and the library should b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 const reference members of AzimuthalEquid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iniSoldner and LocalCartesian so that they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everal constructors explicit.  Disallow som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copy constructor/assignment for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least squares formulas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unsigned long long for files positions of geoid files in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optional mgrslimits argument in UTMUPS::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UPS::Reverse to enforce stricter MGRS limits on ea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64-bit targets in Visual Studio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idEval.1.html"&gt;GeoidEval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CassiniSoldn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desicProj.1.html"&gt;EquidistantTest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GeographicLib::Geodesic::Inverse where N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OMPATIBLE CHANGE: AzimuthalEquidistant now returns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zimuthal scale instead of the reduc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n option to &lt;a href="GeoConvert.1.html"&gt;GeoConve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he series inversion code in tmseries.mac and geod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erence Borkowski in section on \ref ge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routines to decode and encode zone+hemisphere to GeographicLib::UTM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code in GeographicLib::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economical series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reduced length (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Geod.1.html"&gt;Geod&lt;/a&gt;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alculation of starting point for invers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reduced length to give derivative for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AzimuthalEquidista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GeographicLib::Geocentric, GeographicLib::TransverseMer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graphicLib::PolarStereographic classes work with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CartConvert.1.html"&gt;CartConvert&lt;/a&gt; checks its inpu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reference to defunct Constants.cpp from GeographicLib.vc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pile-time constants to select the order of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x unroll of Clenshaw summation to avoid data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ication of GeographicLib::EllipticFunction::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ATIC_ASSERT for compile-time checking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-time option to change order of seri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Maxima code for generating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ne the order of series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ments in the selection of starting points for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and return spherical ar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s with both oblate and prolate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a, -e, -b options to the &lt;a href="Geod.1.html"&gt;Geod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desic and the &lt;a href="Geod.1.html"&gt;Geod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lare when no exceptions are thrown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GeographicLib::DM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vf = 0 to mean a sphere in constructors to som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file creates a library and includes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eographicLib::ECEF to GeographicLib::Geocentric, ECEF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a href="CartConvert.1.html"&gt;CartConve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line functions to define constant doubles in Constant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documentation of constructors (flattening 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d versions of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ECEF and GeographicLib::LocalCartesia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CEF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 the documentation on the \ref utilities on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roper release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robust GeographicLib::TransverseMercator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\e extendp version of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against extended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 starting positions for Newton'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ehavior near all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order dependence in C++ start-u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method of computing scale an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on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GRS, GeographicLib::UTM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008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 hoc posting of information on the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