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366871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953635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8913297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00036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336499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61739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56903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111330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012846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855492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863492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