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097510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2360652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023055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844554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