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736311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5738941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067649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55043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