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8388125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275757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230152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8532444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