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482342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17495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38502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509536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