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12127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26220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261307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6588453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