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06352787"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376405963"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403203440"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501112306"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